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caps w:val="false"/>
          <w:smallCaps w:val="false"/>
          <w:sz w:val="56"/>
          <w:szCs w:val="56"/>
        </w:rPr>
      </w:pPr>
      <w:r>
        <w:rPr>
          <w:caps w:val="false"/>
          <w:smallCaps w:val="false"/>
          <w:sz w:val="56"/>
          <w:szCs w:val="56"/>
        </w:rPr>
        <w:t>CCHs – SCHALTKREISE</w:t>
      </w:r>
    </w:p>
    <w:p>
      <w:pPr>
        <w:pStyle w:val="Normal"/>
        <w:widowControl/>
        <w:spacing w:before="0" w:after="120"/>
        <w:jc w:val="center"/>
        <w:rPr>
          <w:caps/>
          <w:sz w:val="56"/>
          <w:szCs w:val="56"/>
        </w:rPr>
      </w:pPr>
      <w:r>
        <w:rPr>
          <w:caps/>
          <w:sz w:val="56"/>
          <w:szCs w:val="56"/>
        </w:rPr>
      </w:r>
    </w:p>
    <w:p>
      <w:pPr>
        <w:pStyle w:val="Normal"/>
        <w:widowControl/>
        <w:spacing w:before="0" w:after="120"/>
        <w:jc w:val="center"/>
        <w:rPr>
          <w:sz w:val="32"/>
          <w:szCs w:val="32"/>
        </w:rPr>
      </w:pPr>
      <w:r>
        <w:rPr>
          <w:sz w:val="32"/>
          <w:szCs w:val="32"/>
        </w:rPr>
        <w:t>Ein Vortrag vom 27. Juni 1961</w:t>
      </w:r>
    </w:p>
    <w:p>
      <w:pPr>
        <w:pStyle w:val="Normal"/>
        <w:widowControl/>
        <w:spacing w:before="0" w:after="120"/>
        <w:jc w:val="center"/>
        <w:rPr>
          <w:sz w:val="32"/>
          <w:szCs w:val="32"/>
        </w:rPr>
      </w:pPr>
      <w:r>
        <w:rPr>
          <w:sz w:val="32"/>
          <w:szCs w:val="32"/>
        </w:rPr>
      </w:r>
    </w:p>
    <w:p>
      <w:pPr>
        <w:pStyle w:val="Normal"/>
        <w:widowControl/>
        <w:spacing w:before="0" w:after="120"/>
        <w:jc w:val="center"/>
        <w:rPr/>
      </w:pPr>
      <w:r>
        <w:rPr/>
      </w:r>
    </w:p>
    <w:p>
      <w:pPr>
        <w:pStyle w:val="Normal"/>
        <w:widowControl/>
        <w:spacing w:before="0" w:after="80"/>
        <w:ind w:firstLine="709"/>
        <w:rPr/>
      </w:pPr>
      <w:r>
        <w:rPr/>
        <w:t>Danke schön.</w:t>
      </w:r>
    </w:p>
    <w:p>
      <w:pPr>
        <w:pStyle w:val="TextBodyIndent"/>
        <w:widowControl/>
        <w:spacing w:before="0" w:after="80"/>
        <w:rPr/>
      </w:pPr>
      <w:r>
        <w:rPr/>
        <w:t>Okay. Also, dies ist der 27. Juni oder es war so, als ich das letzte Mal hingeschaut habe. Es könnte sich verschoben haben.</w:t>
      </w:r>
    </w:p>
    <w:p>
      <w:pPr>
        <w:pStyle w:val="Normal"/>
        <w:widowControl/>
        <w:spacing w:before="0" w:after="80"/>
        <w:ind w:firstLine="709"/>
        <w:rPr/>
      </w:pPr>
      <w:r>
        <w:rPr/>
        <w:t>Sie machen Ihre Sache offenbar ganz gut – auf eine milde Art und Weise. Die grösste Schwierigkeit, die die Leute gegenwärtig haben, obwohl sie es nicht wissen, sind die CCHs: Wie sie gemacht werden. Was war das damals doch gleich in der grauen, his</w:t>
        <w:softHyphen/>
        <w:t>torischen Vergangenheit? Wissen Sie, so etwas. Grosse Konferenzen über die ganze Sache.</w:t>
      </w:r>
    </w:p>
    <w:p>
      <w:pPr>
        <w:pStyle w:val="Normal"/>
        <w:widowControl/>
        <w:spacing w:before="0" w:after="80"/>
        <w:ind w:firstLine="709"/>
        <w:rPr/>
      </w:pPr>
      <w:r>
        <w:rPr/>
        <w:t>Die bestimmenden und regulierenden Faktoren, die hinter den CCHs liegen, soll</w:t>
        <w:softHyphen/>
        <w:t>ten Ihnen in die Hände gegeben werden. Es gibt einige bestimmende Faktoren, die all diese Fragen beantworten, wenn Sie sich daranmachen und sich diese zusammenreimen wollen. Und zwar ist es einfach dies: Die CCHs sind eine physische Aktivität. Sie sind keine mentale Aktivität.</w:t>
      </w:r>
    </w:p>
    <w:p>
      <w:pPr>
        <w:pStyle w:val="Normal"/>
        <w:widowControl/>
        <w:spacing w:before="0" w:after="80"/>
        <w:ind w:firstLine="709"/>
        <w:rPr/>
      </w:pPr>
      <w:r>
        <w:rPr/>
        <w:t>Das sagt Ihnen sofort, dass sie nicht mündlich sind. Wenn Sie also rangehen und „Yankee Doodle“ pfeifen und die Gettysburg</w:t>
        <w:noBreakHyphen/>
        <w:t>Ansprache von Lincoln vortragen, kom</w:t>
        <w:softHyphen/>
        <w:t>biniert mit William Pitts Vortrag über den Schutz der Kolonien, was hat das mit den CCHs zu tun? Verstehen Sie das? Ich meine, Sie könnten die CCHs total stumm geben und sie würden funktionieren.</w:t>
      </w:r>
    </w:p>
    <w:p>
      <w:pPr>
        <w:pStyle w:val="Normal"/>
        <w:widowControl/>
        <w:spacing w:before="0" w:after="80"/>
        <w:ind w:firstLine="709"/>
        <w:rPr/>
      </w:pPr>
      <w:r>
        <w:rPr/>
        <w:t>Schauen Sie mal, worauf das als stabiles Datum eine Antwort ist, sehen Sie? Stellen Sie daher jemals dem PC die folgende Frage (und nehmen Sie seine Daten an): „Wie läuft’s?“ Und nehmen Sie dann seine Daten an? Benutzen Sie dann die Daten, um zu be</w:t>
        <w:softHyphen/>
        <w:t>stimmen, ob der Prozess flach ist oder nicht? Nein. ich würde sagen, das tun Sie nicht.</w:t>
      </w:r>
    </w:p>
    <w:p>
      <w:pPr>
        <w:pStyle w:val="Normal"/>
        <w:widowControl/>
        <w:spacing w:before="0" w:after="80"/>
        <w:ind w:firstLine="709"/>
        <w:rPr/>
      </w:pPr>
      <w:r>
        <w:rPr/>
        <w:t>Also, warum sagen Sie dann gelegentlich zum PC: „Wie kommst du zurecht?“ Warum sagen Sie das überhaupt?</w:t>
      </w:r>
    </w:p>
    <w:p>
      <w:pPr>
        <w:pStyle w:val="Normal"/>
        <w:widowControl/>
        <w:spacing w:before="0" w:after="80"/>
        <w:ind w:firstLine="709"/>
        <w:rPr/>
      </w:pPr>
      <w:r>
        <w:rPr/>
        <w:t xml:space="preserve">Na, ich mache Sie darauf aufmerksam – ich glaube, es ist Punkt 16, nicht wahr, vom Auditorenkodex, der damit zu tun hat, in Zweiwegkommunikation mit dem PC zu bleiben, und es ist alles, womit es zu tun hat, Und es würde keine Rolle spielen, wenn der PC sagte: „Mir stecken 18 Bajonette im Bauch.“ Am PC ist nicht visuell beobachtet worden, dass er eine einzige Veränderung in der Kommunikationsverzögerung oder ein physisches Zucken, Bibbern, Schreien, Tamtam oder Gejammer gehabt hat </w:t>
        <w:noBreakHyphen/>
        <w:t>es hat zwanzig Minuten lang keine Veränderung in irgendetwas gegeben, was der PC tut.</w:t>
      </w:r>
    </w:p>
    <w:p>
      <w:pPr>
        <w:pStyle w:val="Normal"/>
        <w:widowControl/>
        <w:spacing w:before="0" w:after="80"/>
        <w:ind w:firstLine="709"/>
        <w:rPr/>
      </w:pPr>
      <w:r>
        <w:rPr/>
        <w:t>Und Sie sagen zum PC: „Na, wie geht es dir?“</w:t>
      </w:r>
    </w:p>
    <w:p>
      <w:pPr>
        <w:pStyle w:val="Normal"/>
        <w:widowControl/>
        <w:spacing w:before="0" w:after="80"/>
        <w:ind w:firstLine="709"/>
        <w:rPr/>
      </w:pPr>
      <w:r>
        <w:rPr/>
        <w:t>Und der PC sagt: „Also, mein Bauch ist voll von all diesen Bajonetten. Und es hat sich bei mir im linken Schnorch dieses Somatik an</w:t>
        <w:noBreakHyphen/>
        <w:t xml:space="preserve"> und abgeschaltet und so weiter.“</w:t>
      </w:r>
    </w:p>
    <w:p>
      <w:pPr>
        <w:pStyle w:val="Normal"/>
        <w:widowControl/>
        <w:spacing w:before="0" w:after="80"/>
        <w:ind w:firstLine="709"/>
        <w:rPr/>
      </w:pPr>
      <w:r>
        <w:rPr/>
        <w:t>Und Sie sagen: „Also, das ist ausgezeichnet. Herzlichen Dank. In Ordnung. Wir werden jetzt das nächste CCH machen.“</w:t>
      </w:r>
    </w:p>
    <w:p>
      <w:pPr>
        <w:pStyle w:val="Normal"/>
        <w:widowControl/>
        <w:spacing w:before="0" w:after="80"/>
        <w:ind w:firstLine="709"/>
        <w:rPr/>
      </w:pPr>
      <w:r>
        <w:rPr/>
        <w:t>Das klingt seltsam, nicht wahr?</w:t>
      </w:r>
    </w:p>
    <w:p>
      <w:pPr>
        <w:pStyle w:val="Normal"/>
        <w:widowControl/>
        <w:spacing w:before="0" w:after="80"/>
        <w:ind w:firstLine="709"/>
        <w:rPr/>
      </w:pPr>
      <w:r>
        <w:rPr/>
        <w:t>Also, Zweiwegkommunikation mit dem PC. Bei CCH 3 und CCH 4, warum sagen Sie dann zu dem PC: „Bist du zufrieden, dass du das gemacht hast?“ Das legt Ihnen, Mit</w:t>
        <w:noBreakHyphen/>
        <w:t>Scientologe, eine Beschränkung auf, so dass Sie keinen Trick ausspielen, den ich allzu häufig habe passieren sehen. Es kümmert uns nicht, ob der PC sagte, dass er getan hat oder es nicht getan hat oder es nicht tun konnte oder nicht in der Lage gewe</w:t>
        <w:softHyphen/>
        <w:t>sen sei, es zu tun, oder ob er zufrieden war, dass er es gemacht hatte, oder ob er dachte, dass er es zur Hälfte gemacht hatte, oder ob er Ihnen auf Arabisch geantwortet hat. Wir würden sagen: „Das ist fein“, und wir würden ihm die nächste Anweisung geben. Haben Sie verstanden, was ich meine?</w:t>
      </w:r>
    </w:p>
    <w:p>
      <w:pPr>
        <w:pStyle w:val="Normal"/>
        <w:widowControl/>
        <w:spacing w:before="0" w:after="80"/>
        <w:ind w:firstLine="709"/>
        <w:rPr/>
      </w:pPr>
      <w:r>
        <w:rPr/>
        <w:t>Um nun den PC in Zweiwegkommunikation zu halten, machen wir die gleiche Sache, nur sprechen wir zum PC. Aber wenn Sie bei den CCHs mit dem PC sprechen, könnten Sie genauso gut mit den Vögeln sprechen. Es hat nichts damit zu tun, wie Sie den Prozess auditieren. Treffen Sie einfach eine Entscheidung diesbezüglich. Denn ich werde Ihnen sagen, was ich mache; und die CCHs funktionieren für mich sehr gut. Und ich sage Ihnen, was ich mache.</w:t>
      </w:r>
    </w:p>
    <w:p>
      <w:pPr>
        <w:pStyle w:val="Normal"/>
        <w:widowControl/>
        <w:spacing w:before="0" w:after="80"/>
        <w:ind w:firstLine="709"/>
        <w:rPr/>
      </w:pPr>
      <w:r>
        <w:rPr/>
        <w:t>Niemals, mit einer abwertenden Aussage oder Einstellung oder irgendetwas von der Art, bewege ich ein Buch von links nach rechts. Sehen Sie? Von meiner linken zu meiner rechten Seite hin. Und dann gebe ich das Buch dem PC. Und der PC nimmt das Buch und kratzt sich damit den Nacken.</w:t>
      </w:r>
    </w:p>
    <w:p>
      <w:pPr>
        <w:pStyle w:val="Normal"/>
        <w:widowControl/>
        <w:spacing w:before="0" w:after="80"/>
        <w:ind w:firstLine="709"/>
        <w:rPr/>
      </w:pPr>
      <w:r>
        <w:rPr/>
        <w:t>Und dann sage ich: „Also, bist du zufrieden, dass du das gemacht hast?“</w:t>
      </w:r>
    </w:p>
    <w:p>
      <w:pPr>
        <w:pStyle w:val="Normal"/>
        <w:widowControl/>
        <w:spacing w:before="0" w:after="80"/>
        <w:ind w:firstLine="709"/>
        <w:rPr/>
      </w:pPr>
      <w:r>
        <w:rPr/>
        <w:t>Und der PC wird sagen: „Oh ja, das habe ich getan.“</w:t>
      </w:r>
    </w:p>
    <w:p>
      <w:pPr>
        <w:pStyle w:val="Normal"/>
        <w:widowControl/>
        <w:spacing w:before="0" w:after="80"/>
        <w:ind w:firstLine="709"/>
        <w:rPr/>
      </w:pPr>
      <w:r>
        <w:rPr/>
        <w:t>Also nehme ich das Buch – und vielleicht nicht die exakte Bewegung – ich drehe das Buch auf die Kante und ich bewege es von meiner linken zu meiner rechten Seite. Und beim nächsten Mal halte ich das Buch verkehrt herum. (Er dachte auch diesmal, er hätte es gemacht, nur hat er darauf getreten.) Und ich werde es verkehrt herum halten, aber ich werde damit weitermachen, dieses Buch von links nach rechts zu bewegen, bis der PC es macht. Andernfalls ist es ein Patzer. Es ist ein Patzer.</w:t>
      </w:r>
    </w:p>
    <w:p>
      <w:pPr>
        <w:pStyle w:val="Normal"/>
        <w:widowControl/>
        <w:spacing w:before="0" w:after="80"/>
        <w:ind w:firstLine="709"/>
        <w:rPr/>
      </w:pPr>
      <w:r>
        <w:rPr/>
        <w:t>Es ist ein heikler Balanceakt dazwischen, den PC abzuwerten, sehen Sie, und sicherzustellen, dass Sie die Auditinganweisung, die nicht flach ist, duplizieren, denn die von links nach rechts ist nicht flach. Sie kann nicht flach sein. Er hatte keine Ahnung. Haben Sie verstanden, was ich meine? Er hatte einfach keine Ahnung.</w:t>
      </w:r>
    </w:p>
    <w:p>
      <w:pPr>
        <w:pStyle w:val="Normal"/>
        <w:widowControl/>
        <w:spacing w:before="0" w:after="80"/>
        <w:ind w:firstLine="709"/>
        <w:rPr/>
      </w:pPr>
      <w:r>
        <w:rPr/>
        <w:t>Sie bewegten das Buch von links nach rechts und der PC nahm das Buch und kratzte sich damit unter der Achsel. Und Sie sagen: „Also, hast du das gemacht?“ Und der PC sagt: „Oh, ja. Ja. Das habe ich gemacht.“ Und Sie nehmen das Buch zurück, und um zu verhindern, ihn abzuwerten, drehen Sie das Buch andersherum und Sie bewegen es von links nach rechts. Und Sie variieren geringfügig die Position des Buches oder so etwas von der Art oder die Position Ihrer Hand oder ob Sie Ihren kleinen Finger ausstrecken oder so etwas, aber es ist immer noch eine Bewegung von links nach rechts, mit der gleichen Geschwindigkeit. Klar?</w:t>
      </w:r>
    </w:p>
    <w:p>
      <w:pPr>
        <w:pStyle w:val="Normal"/>
        <w:widowControl/>
        <w:spacing w:before="0" w:after="80"/>
        <w:ind w:firstLine="709"/>
        <w:rPr/>
      </w:pPr>
      <w:r>
        <w:rPr/>
        <w:t>In Ordnung. Und ich dupliziere weiterhin diese Art von Bewegung, bis der PC darauf flach ist.</w:t>
      </w:r>
    </w:p>
    <w:p>
      <w:pPr>
        <w:pStyle w:val="Normal"/>
        <w:widowControl/>
        <w:spacing w:before="0" w:after="80"/>
        <w:ind w:firstLine="709"/>
        <w:rPr/>
      </w:pPr>
      <w:r>
        <w:rPr/>
        <w:t>Mit den Handbewegungen läuft es genauso. Genauso. Ich habe ihn gefragt, ob er zu der Bewegung beigetragen hat, und zu dumm, er ist durchs halbe Zimmer gerannt, wissen Sie? Und er sagt: „Ja. Ja. Oh, ja. la, ja. Ich habe durchaus zu der Bewegung beigetragen.“</w:t>
      </w:r>
    </w:p>
    <w:p>
      <w:pPr>
        <w:pStyle w:val="Normal"/>
        <w:widowControl/>
        <w:spacing w:before="0" w:after="80"/>
        <w:ind w:firstLine="709"/>
        <w:rPr/>
      </w:pPr>
      <w:r>
        <w:rPr/>
        <w:t>Das ist gut. Er bekommt nahezu die gleiche Bewegung erneut und er bekommt sie so lange, bis ich auch denke, dass er es gemacht hat. Verstehen Sie? Das ist ein heikler Balanceakt.</w:t>
      </w:r>
    </w:p>
    <w:p>
      <w:pPr>
        <w:pStyle w:val="Normal"/>
        <w:widowControl/>
        <w:spacing w:before="0" w:after="80"/>
        <w:ind w:firstLine="709"/>
        <w:rPr/>
      </w:pPr>
      <w:r>
        <w:rPr/>
        <w:t>Falls der PC anfängt, sich abgewertet zu fühlen, weil Sie die gleiche Bewegung wiederholt haben, könnten eine Menge Dinge verkehrt sein. „Aber ich habe das doch gemacht“, sagt er. Ah, ja, aber ein PC kann sagen: „Ich habe das gemacht“, wenn Sie das Buch von links nach rechts bewegt haben und Sie dann bei der nächsten Bewegung des Buches dieses Buch in einem Kreis hinter Ihrem Kopf bewegt haben. Und der PC sagt: „Aber das habe ich doch gemacht.“ Was hast du gemacht, PC? Ja, er hat das ge</w:t>
        <w:softHyphen/>
        <w:t>rade gemacht. Er hat das Buch von links nach rechts bewegt, indem er sich damit am Hinterkopf kratzte. Verstehen Sie, was ich meine? Sie werden auf diese Sachen stossen.</w:t>
      </w:r>
    </w:p>
    <w:p>
      <w:pPr>
        <w:pStyle w:val="Normal"/>
        <w:widowControl/>
        <w:spacing w:before="0" w:after="80"/>
        <w:ind w:firstLine="709"/>
        <w:rPr/>
      </w:pPr>
      <w:r>
        <w:rPr/>
        <w:t>Warum sich also derart tief hineinstürzen, bevor es idiotisch wird? Wenn der PC es gemacht hat, hat er es gemacht, und wenn er es nicht gemacht hat, hat er es nicht gemacht. Aber Sie dürfen nicht pedantisch sein, denn statt einer Bestätigung geben Sie eine Abwertung. Und sobald Sie anfangen, eine Abwertung anstelle einer Bestätigung zu geben, fängt der PC an, bergab zu gehen, nicht bergauf, denn Sie geben ihm Niederlage, Niederlage, Niederlage, Niederlage, Niederlage. Und Sie müssen ihm Gewinn, Gewinn, Gewinn, Gewinn, Gewinn geben. In Ordnung. Er denkt, er hätte dieselbe Bewegung gemacht, indem er sich mit dem Buch am Hinterkopf kratzte, während Sie das Buch von links nach rechts bewegt hatten. Na gut, das hat ihm einen Gewinn gegeben. Sie sagen: „Das ist fein.“</w:t>
      </w:r>
    </w:p>
    <w:p>
      <w:pPr>
        <w:pStyle w:val="Normal"/>
        <w:widowControl/>
        <w:spacing w:before="0" w:after="80"/>
        <w:ind w:firstLine="709"/>
        <w:rPr/>
      </w:pPr>
      <w:r>
        <w:rPr/>
        <w:t>Jetzt mache ich weiter und bewege Bücher von links nach rechts, sehen Sie? Ich fahre fort damit, Bücher von links nach rechts zu bewegen, aber nicht anschuldigend. Es ist ein sehr heikler Punkt.</w:t>
      </w:r>
    </w:p>
    <w:p>
      <w:pPr>
        <w:pStyle w:val="Normal"/>
        <w:widowControl/>
        <w:spacing w:before="0" w:after="80"/>
        <w:ind w:firstLine="709"/>
        <w:rPr/>
      </w:pPr>
      <w:r>
        <w:rPr/>
        <w:t>Physische Bewegung ist das Einzige, was bei irgendeinem der CCHs zählt. Und es spielt keine Rolle, was der PC sagt. Sie versuchen, in Kommunikation mit dem PC zu bleiben, und das ist alles, was da dabei ist. Folgen Sie mir? Das ist alles, was da dabei ist. Sie würden sich fürchterlich seltsam fühlen, wenn ein Roboter ins Zimmer geschep</w:t>
        <w:softHyphen/>
        <w:t>pert kommt, sich in den Auditingstuhl setzt und anfängt, Ihre Hand zu pumpen. Tatsächlich würde Ihnen ein bisschen übel werden. Und angesichts der Tatsache, dass das wahrscheinlich recht häufig auf der Zeitspur passiert ist, dass ein Roboter hereinkam und anfing, Sie auseinander zu nehmen oder so etwas, weil Ihnen gerade Ihr Puppenkörper widerrufen worden ist, reagieren Sie sehr negativ auf etwas, das nicht kommuniziert. Sie hätten wahrscheinlich nicht einmal Einwände dagegen, dass der Roboter Ihren Puppenkörper auseinander nimmt, wenn er hereinkäme und sagte: „Also, ich habe einen Befehl hier vom Generalrat, dass Ihnen, da Sie sich der Dusseligkeit und Schusseligkeit in den Tiefen des Weltraums schuldig gemacht haben, hiermit ein Puppenkörper entzogen wird, und wir werden ihn auseinander nehmen und 72 Stunden lang auf der Werkbank lassen.“</w:t>
      </w:r>
    </w:p>
    <w:p>
      <w:pPr>
        <w:pStyle w:val="Normal"/>
        <w:widowControl/>
        <w:spacing w:before="0" w:after="80"/>
        <w:ind w:firstLine="709"/>
        <w:rPr/>
      </w:pPr>
      <w:r>
        <w:rPr/>
        <w:t>(Nein, das ist, was ich zu tun pflegte. Dies ist etwas anderes.)</w:t>
      </w:r>
    </w:p>
    <w:p>
      <w:pPr>
        <w:pStyle w:val="Normal"/>
        <w:widowControl/>
        <w:spacing w:before="0" w:after="80"/>
        <w:ind w:firstLine="709"/>
        <w:rPr/>
      </w:pPr>
      <w:r>
        <w:rPr/>
        <w:t>Und Sie hätten da wahrscheinlich mitgemacht. Es wäre nicht ganz so schlimm gewesen, aber wenn da irgend so ein unmenschlicher, nicht sprechender, nicht denkender, nicht fühlender Satz von Kränen sich plötzlich hereinbewegt und anfängt, den Puppenkörper auseinander zu nehmen, dann ist eine gewisse Ungewissheit in die Situation eingetreten.</w:t>
      </w:r>
    </w:p>
    <w:p>
      <w:pPr>
        <w:pStyle w:val="Normal"/>
        <w:widowControl/>
        <w:spacing w:before="0" w:after="80"/>
        <w:ind w:firstLine="709"/>
        <w:rPr/>
      </w:pPr>
      <w:r>
        <w:rPr/>
        <w:t>Daher also halte ich bei der Durchführung der CCHs die Ungewissheit aus der Situation heraus. Ich sage: „Also, das ist, was wir machen werden.“ Und ich mache es.</w:t>
      </w:r>
    </w:p>
    <w:p>
      <w:pPr>
        <w:pStyle w:val="Normal"/>
        <w:widowControl/>
        <w:spacing w:before="0" w:after="80"/>
        <w:ind w:firstLine="709"/>
        <w:rPr/>
      </w:pPr>
      <w:r>
        <w:rPr/>
        <w:t>Nun können Sie beim Auditieren der CCHs alle möglichen Fehler machen, aber dieses stabile Datum wird Sie im Hinblick auf die meisten dieser Fehler ins richtige Fahrwasser bringen. Es ist eine physische Handlung, es ist physische Beobachtung und da sind die CCHs zu Hause.</w:t>
      </w:r>
    </w:p>
    <w:p>
      <w:pPr>
        <w:pStyle w:val="Normal"/>
        <w:widowControl/>
        <w:spacing w:before="0" w:after="80"/>
        <w:ind w:firstLine="709"/>
        <w:rPr/>
      </w:pPr>
      <w:r>
        <w:rPr/>
        <w:t>Es gibt noch einen weiteren Punkt; es gibt noch einen weiteren: Keine Anweisung bei den CCHs wird vorausgesetzt. Sie klären nicht eine Anweisung und bestehen dann darauf, dass der PC es von da an in alle Zukunft ausführt. Mit anderen Worten, Sie sagen nicht: „Du wirst dich jetzt immer gegen den Uhrzeigersinn drehen“, und dann geben wir ihm danach niemals mehr eine Weisung, sich gegen den Uhr</w:t>
        <w:softHyphen/>
        <w:t>zeigersinn zu drehen. Das verstösst gegen die Regeln von Auditinganweisungen. Und die Hauptregel einer Auditinganweisung ist: Sie wird jetzt gegeben, in dieser Zeiteinheit, und nichts hat irgendeine Gültigkeit als nur diese Zeiteinheit und die Anweisung, die gerade gegeben wird. Sie kennen das als eine altbewährte Sache von ganz früher.</w:t>
      </w:r>
    </w:p>
    <w:p>
      <w:pPr>
        <w:pStyle w:val="Normal"/>
        <w:widowControl/>
        <w:spacing w:before="0" w:after="80"/>
        <w:ind w:firstLine="709"/>
        <w:rPr/>
      </w:pPr>
      <w:r>
        <w:rPr/>
        <w:t>Verstossen Sie also bei den CCHs nicht dagegen. Sagen Sie nicht: „Im Folgenden wirst du dich jetzt, wie oben erwähnt, gegen den Uhrzeigersinn drehen“, und dann kor</w:t>
        <w:softHyphen/>
        <w:t>rigieren Sie den PC, wenn er sich im Uhrzeigersinn dreht. Oh, nein. Der PC hat keinen Befehl, dass er sich im Uhrzeigersinn drehen soll.</w:t>
      </w:r>
    </w:p>
    <w:p>
      <w:pPr>
        <w:pStyle w:val="Normal"/>
        <w:widowControl/>
        <w:spacing w:before="0" w:after="80"/>
        <w:ind w:firstLine="709"/>
        <w:rPr/>
      </w:pPr>
      <w:r>
        <w:rPr/>
        <w:t>Sie sagen: „Du gibst mir diese Hand.“ Wenn es da keine Kennzeichnung jeglicher Art gäbe, so wäre es vollkommen korrekt, wenn der PC Ihnen entweder die eine oder die andere Hand gäbe.</w:t>
      </w:r>
    </w:p>
    <w:p>
      <w:pPr>
        <w:pStyle w:val="Normal"/>
        <w:widowControl/>
        <w:spacing w:before="0" w:after="80"/>
        <w:ind w:firstLine="709"/>
        <w:rPr/>
      </w:pPr>
      <w:r>
        <w:rPr/>
        <w:t>Wenn Sie bei CCH 2 sagen: „Du drehst dich um“, und es ist keine Kennzeichnung jeglicher Art und Weise vorhanden, in welcher Richtung er sich umdrehen soll, dann ist jede Richtung, in welche der PC sich umdreht, richtig. Stimmt’s? Es gibt keine Kennzeichnung.</w:t>
      </w:r>
    </w:p>
    <w:p>
      <w:pPr>
        <w:pStyle w:val="Normal"/>
        <w:widowControl/>
        <w:spacing w:before="0" w:after="80"/>
        <w:ind w:firstLine="709"/>
        <w:rPr/>
      </w:pPr>
      <w:r>
        <w:rPr/>
        <w:t>Und wenn Sie wollen, dass der PC sich auf eine bestimmte Weise dreht, dann legen Sie, bevor Sie die Auditinganweisung geben, Ihre Hand auf seine Schulter und begin</w:t>
        <w:softHyphen/>
        <w:t>nen, ihn zu drehen, und sagen: „Dreh dich um.“ Verstehen Sie das? Das ist eine Kennzeichnung, nicht?</w:t>
      </w:r>
    </w:p>
    <w:p>
      <w:pPr>
        <w:pStyle w:val="Normal"/>
        <w:widowControl/>
        <w:spacing w:before="0" w:after="80"/>
        <w:ind w:firstLine="709"/>
        <w:rPr/>
      </w:pPr>
      <w:r>
        <w:rPr/>
        <w:t>Und: „Du gibst mir diese Hand“: Sie nicken auf die Hand zu. Auf die Hand zu zeigen ist, wie Sie feststellen werden, wenn Sie es in die Praxis umsetzen, nicht mach</w:t>
        <w:softHyphen/>
        <w:t>bar. Sie können nicht auf die Hand zeigen und dann die Hand nehmen und dieses dann mit der Hand machen; es ist einfach zu viel. Aber Sie können zu seiner rechten Hand hin nicken und sagen: „Du gibst mir diese Hand.“ Es ist sowieso eine physische Sache, sehen Sie?</w:t>
      </w:r>
    </w:p>
    <w:p>
      <w:pPr>
        <w:pStyle w:val="Normal"/>
        <w:widowControl/>
        <w:spacing w:before="0" w:after="80"/>
        <w:ind w:firstLine="709"/>
        <w:rPr/>
      </w:pPr>
      <w:r>
        <w:rPr/>
        <w:t>Diese ganze Sache wird tatsächlich durch Theta</w:t>
        <w:noBreakHyphen/>
        <w:t>Kommunikation und physische Bewegung gemacht. Die zwei Dinge werden kombiniert und die Sprache hat nichts mit der Sache zu tun, sondern wir bleiben lediglich in Kommunikation mit dem PC. Sie ver</w:t>
        <w:softHyphen/>
        <w:t>stehen, was ich meine? Das ist also der Grund, aus dem wir die Anweisungen haben.</w:t>
      </w:r>
    </w:p>
    <w:p>
      <w:pPr>
        <w:pStyle w:val="Normal"/>
        <w:widowControl/>
        <w:spacing w:before="0" w:after="80"/>
        <w:ind w:firstLine="709"/>
        <w:rPr/>
      </w:pPr>
      <w:r>
        <w:rPr/>
        <w:t>Also, die Hand in den Schoss des PCs zurückzulegen bereitet allem und jedem eine Menge Schwierigkeiten. Tja, was machen Sie? Legen Sie die Hand in seinen Schoss oder was?</w:t>
      </w:r>
    </w:p>
    <w:p>
      <w:pPr>
        <w:pStyle w:val="Normal"/>
        <w:widowControl/>
        <w:spacing w:before="0" w:after="80"/>
        <w:ind w:firstLine="709"/>
        <w:rPr/>
      </w:pPr>
      <w:r>
        <w:rPr/>
        <w:t>Na gut, wenn die Hand des PCs sehr schlaff wäre, wenn er Ihnen die Hand reicht – wenn die Hand sehr schlaff wäre, sehen Sie; Sie mussten tatsächlich die Hand am Handgelenk nehmen und jetzt ist sie da draussen in einem akuten Zustand von Katatonie; wenn Sie die Hand fallen lassen und wenn durch einen Unfall diese Hand nun gegen seine Knie schlägt oder gegen die Stuhlkante schlägt, dann hätten Sie eine primäre Funktion eines Auditors verletzt, nämlich den PC davor zu schützen, während einer Sitzung zu Schaden zu kommen. Wenn irgendetwas den PC zum Schreien bringt – es sind Sie, die es zu verhindern haben, dass jemand ins Zimmer reinkommt, Sie ver</w:t>
        <w:softHyphen/>
        <w:t>hindern, dass er sich selbst vermurkst. Verstehen Sie, was ich meine?</w:t>
      </w:r>
    </w:p>
    <w:p>
      <w:pPr>
        <w:pStyle w:val="Normal"/>
        <w:widowControl/>
        <w:spacing w:before="0" w:after="80"/>
        <w:ind w:firstLine="709"/>
        <w:rPr/>
      </w:pPr>
      <w:r>
        <w:rPr/>
        <w:t>Denn es ist Ihre Verantwortung, dass der PC in dieser Sitzung auditiert werden kann, besonders in diesem Augenblick der Auditinganweisung. Und wenn Sie nun ein</w:t>
        <w:softHyphen/>
        <w:t>fach seine Hand mitten in der Luft fallen lassen, und er schlägt sich das Handgelenk oder so an der Stuhlkante an und so weiter, also, das zu machen ist eine blödsinnige Sache, sehen Sie?</w:t>
      </w:r>
    </w:p>
    <w:p>
      <w:pPr>
        <w:pStyle w:val="Normal"/>
        <w:widowControl/>
        <w:spacing w:before="0" w:after="80"/>
        <w:ind w:firstLine="709"/>
        <w:rPr/>
      </w:pPr>
      <w:r>
        <w:rPr/>
        <w:t>Gleichzeitig ist es ebenso blöd, die Hand eines PCs zu nehmen, wenn der PC sie jedesmal anständig zurück in seinen Schoss legt – es ist blödsinnig, dann ein paar Zerstörergeleitschiffe heranzuziehen und die Hand dorthin zurückeskortieren zu lassen. Verstehen Sie, was ich meine? Das ist wiederum blödsinnig. Die Dinge also, die bei den CCHs blödsinnig sind oder die Ihnen blödsinnig erscheinen, sind wahrscheinlich verkehrt. Sie haben sie wahrscheinlich falsch verstanden. Verstehen Sie, was ich meine?</w:t>
      </w:r>
    </w:p>
    <w:p>
      <w:pPr>
        <w:pStyle w:val="Normal"/>
        <w:widowControl/>
        <w:spacing w:before="0" w:after="80"/>
        <w:ind w:firstLine="709"/>
        <w:rPr/>
      </w:pPr>
      <w:r>
        <w:rPr/>
        <w:t>Es gibt wirklich keine Übung Eins</w:t>
        <w:noBreakHyphen/>
        <w:t>Zwei</w:t>
        <w:noBreakHyphen/>
        <w:t>Drei</w:t>
        <w:noBreakHyphen/>
        <w:t>Vier</w:t>
        <w:noBreakHyphen/>
        <w:t>Fünf</w:t>
        <w:noBreakHyphen/>
        <w:t>Sechs. Das wurde später erfunden, als man versuchte, es den Leuten beizubringen, sehen Sie? Es gibt wirklich keine solche Übung. Der PC gibt Ihnen recht schön seine Hand. Na schön. Sie nehmen also seine Hand an. Und er entfernt seine Hand von der Ihren sehr schön auf eine Bestätigung hin und legt sie in seinen Schoss oder auf die Armlehne des Stuhls. Was ist denn sonst noch an diesem Punkt erforderlich? Nichts weiter ist erforderlich. Sie sitzen einfach da, geben ihm die Anweisung, nehmen seine Hand an und danken ihm. Aber dann, ganz plötzlich, wird er schüchtern und er will Ihnen seine Hand nicht geben, Sie nehmen also sein Handgelenk und bewegen seine Hand herüber und tun sie in Ihre Hand. Stimmt’s?</w:t>
      </w:r>
    </w:p>
    <w:p>
      <w:pPr>
        <w:pStyle w:val="Normal"/>
        <w:widowControl/>
        <w:spacing w:before="0" w:after="80"/>
        <w:ind w:firstLine="709"/>
        <w:rPr/>
      </w:pPr>
      <w:r>
        <w:rPr/>
        <w:t>In Ordnung. Und zu diesem Zeitpunkt bemerken Sie, dass die Hand, während sie die Ihre berührt, in einem Zustand von völliger Trägheit ist. Na gut, Sie werden ganz bestimmt nicht diese Hand fallen lassen, genauso wenig wie Sie Ihre Armbanduhr fal</w:t>
        <w:softHyphen/>
        <w:t>len lassen würden. Sie müssen die Hand irgendwohin tun, also tun Sie sie zurück in seinen Schoss. Verstehen Sie, was ich meine?</w:t>
      </w:r>
    </w:p>
    <w:p>
      <w:pPr>
        <w:pStyle w:val="Normal"/>
        <w:widowControl/>
        <w:spacing w:before="0" w:after="80"/>
        <w:ind w:firstLine="709"/>
        <w:rPr/>
      </w:pPr>
      <w:r>
        <w:rPr/>
        <w:t>Diese Dinge werden also von Vernunft bestimmt.</w:t>
      </w:r>
    </w:p>
    <w:p>
      <w:pPr>
        <w:pStyle w:val="Normal"/>
        <w:widowControl/>
        <w:spacing w:before="0" w:after="80"/>
        <w:ind w:firstLine="709"/>
        <w:rPr/>
      </w:pPr>
      <w:r>
        <w:rPr/>
        <w:t>In Ordnung. Nehmen wir diese Tatsache, die einige Auditoren ein bisschen durcheinander gebracht hat, denn eine Menge Auditoren kannten 8</w:t>
        <w:noBreakHyphen/>
        <w:t>C, und 8</w:t>
        <w:noBreakHyphen/>
        <w:t>C ist nicht Ton</w:t>
        <w:noBreakHyphen/>
        <w:t>40</w:t>
        <w:noBreakHyphen/>
        <w:t>8</w:t>
        <w:noBreakHyphen/>
        <w:t>C. 8</w:t>
        <w:noBreakHyphen/>
        <w:t>C ist kein CCH. Wir bezeichnen CCH 2 nur achtloserweise als 8</w:t>
        <w:noBreakHyphen/>
        <w:t>C. Es ist nicht 8</w:t>
        <w:noBreakHyphen/>
        <w:t>C. Das ist das nie gewesen. 8</w:t>
        <w:noBreakHyphen/>
        <w:t>C läuft etwa so: Sie sagen zum PC: „Schau auf diese Wand.“</w:t>
      </w:r>
    </w:p>
    <w:p>
      <w:pPr>
        <w:pStyle w:val="Normal"/>
        <w:widowControl/>
        <w:spacing w:before="0" w:after="80"/>
        <w:ind w:firstLine="709"/>
        <w:rPr/>
      </w:pPr>
      <w:r>
        <w:rPr/>
        <w:t>Nein – nicht 8</w:t>
        <w:noBreakHyphen/>
        <w:t>C; nicht das erste 8</w:t>
        <w:noBreakHyphen/>
        <w:t>C. Das erste 8</w:t>
        <w:noBreakHyphen/>
        <w:t>C ist: „Geh hinüber zu dieser Wand. Berühre diese Wand.“ Sehen Sie? „Geh hinüber zu dieser Wand. Danke. Berühre diese Wand. Danke. Geh hinüber zu dieser Wand. Berühre diese Wand. Danke.“ Das wär’s. „Geh hinüber zu dieser Wand. Danke. Berühre diese Wand. Danke. Geh hinüber zu dieser Wand. Danke. Berühre diese Wand. Danke.“ Das war das alte 8</w:t>
        <w:noBreakHyphen/>
        <w:t>C, ich glaube, in seiner jungfräulichsten, ursprünglichen Form, bevor es durch Missverständnisse verge</w:t>
        <w:softHyphen/>
        <w:t>waltigt wurde.</w:t>
      </w:r>
    </w:p>
    <w:p>
      <w:pPr>
        <w:pStyle w:val="Normal"/>
        <w:widowControl/>
        <w:spacing w:before="0" w:after="80"/>
        <w:ind w:firstLine="709"/>
        <w:rPr/>
      </w:pPr>
      <w:r>
        <w:rPr/>
        <w:t>Die nächste Entwicklung in dieser Richtung ist unwichtig, denn das hat sich ziem</w:t>
        <w:softHyphen/>
        <w:t>lich weit entwickelt. Aber, offen gestanden, Ton</w:t>
        <w:noBreakHyphen/>
        <w:t>40</w:t>
        <w:noBreakHyphen/>
        <w:t>8</w:t>
        <w:noBreakHyphen/>
        <w:t>C hat sich, im Gegensatz zu CCH 1 – „Gib mir diese Hand“ – durch Verkomplizierung verbessert. Es ist in der endgülti</w:t>
        <w:softHyphen/>
        <w:t xml:space="preserve">gen Form, in der es sich befunden hat, besser. Aber die endgültige Form der Entwicklung wurde, glaube ich, niemals gedruckt. Und zwar sah sie so aus, dass jedem Teil der Anweisungen ein </w:t>
      </w:r>
      <w:r>
        <w:rPr>
          <w:i/>
          <w:iCs/>
        </w:rPr>
        <w:t xml:space="preserve">du </w:t>
      </w:r>
      <w:r>
        <w:rPr/>
        <w:t>vorausging. „Du schaust auf diese Wand.“ Und der Auditor zeigt da auf die Wand. „Du gehst hinüber zu dieser Wand.“ Nun gab es noch einen wei</w:t>
        <w:softHyphen/>
        <w:t>teren Punkt der Verkomplizierung, nämlich: „Du bewirkst, dass dieser Körper zu dieser Wand hinübergeht.“ Lassen Sie das bleiben. Das wird zu kompliziert. Aber: „Du gehst hinüber zu dieser Wand. Danke. Du berührst diese Wand, Danke. Dreh dich um. Danke. Du schaust auf diese Wand. Danke. Du gehst hinüber zu dieser Wand. Danke. Du berührst diese Wand. Danke. Dreh dich um.“</w:t>
      </w:r>
    </w:p>
    <w:p>
      <w:pPr>
        <w:pStyle w:val="Normal"/>
        <w:widowControl/>
        <w:spacing w:before="0" w:after="80"/>
        <w:ind w:firstLine="709"/>
        <w:rPr/>
      </w:pPr>
      <w:r>
        <w:rPr/>
        <w:t>Also, das war ein Punkt hochgradiger Verkomplizierung gegenüber dem alten 8</w:t>
        <w:noBreakHyphen/>
        <w:t xml:space="preserve">C. Diese Verkomplizierung ist noch weitergegangen. Nämlich: „Du schaust auf diese Wand. Du bewirkst, dass dieser Körper zu dieser Wand hinübergeht,“ Oder: „Du sorgst dafür, dass dieser Körper zu dieser Wand hinübergeht. Mit deiner rechten Hand berührst </w:t>
      </w:r>
      <w:r>
        <w:rPr>
          <w:i/>
          <w:iCs/>
        </w:rPr>
        <w:t xml:space="preserve">du </w:t>
      </w:r>
      <w:r>
        <w:rPr/>
        <w:t>diese Wand. Du drehst diesen Körper im Uhrzeigersinn um.“ Na, sehen Sie, das ging einfach ein bisschen weit.</w:t>
      </w:r>
    </w:p>
    <w:p>
      <w:pPr>
        <w:pStyle w:val="Normal"/>
        <w:widowControl/>
        <w:spacing w:before="0" w:after="80"/>
        <w:ind w:firstLine="709"/>
        <w:rPr/>
      </w:pPr>
      <w:r>
        <w:rPr/>
        <w:t>Es kommt darauf an, was funktioniert. Es kommt darauf an, was funktioniert. Und diese frühere Version, die ich Ihnen angegeben habe: „</w:t>
      </w:r>
      <w:r>
        <w:rPr>
          <w:i/>
          <w:iCs/>
        </w:rPr>
        <w:t>Du</w:t>
      </w:r>
      <w:r>
        <w:rPr/>
        <w:t xml:space="preserve"> schaust auf diese Wand.“ In Ordnung, der PC schaut auf den Fussboden. Rums! Sie richten Ihre Hand an seiner Kinnlade gerade, und wamm! Er schaut auf die Wand, sehen Sie? Das wär’s. Sie greifen ihn tatsächlich am Nacken und an seiner Kinnlade und er schaut auf diese Wand. Wenn er die Augen zusammenkneift oder so etwas, dann haben Sie immer noch diese Hand bereit und Sie ziehen ihm die Augenlider auf Ganz richtig. Das ist eine vollkommen richtige Aktion. Verstehen Sie? In Ordnung. Und er hat auf die Wand geschaut.</w:t>
      </w:r>
    </w:p>
    <w:p>
      <w:pPr>
        <w:pStyle w:val="Normal"/>
        <w:widowControl/>
        <w:spacing w:before="0" w:after="80"/>
        <w:ind w:firstLine="709"/>
        <w:rPr/>
      </w:pPr>
      <w:r>
        <w:rPr/>
        <w:t>Und jetzt: „Du gehst hinüber zu dieser Wand.“ Und er geht hinüber zu dieser Wand oder er wird zu dieser Wand hinübergetragen, doch es findet da irgendeine Aktion statt, bei der er sich von da, wo er ist, dorthin transportiert, wo Sie ihn haben wollen.</w:t>
      </w:r>
    </w:p>
    <w:p>
      <w:pPr>
        <w:pStyle w:val="Normal"/>
        <w:widowControl/>
        <w:spacing w:before="0" w:after="80"/>
        <w:ind w:firstLine="709"/>
        <w:rPr/>
      </w:pPr>
      <w:r>
        <w:rPr/>
        <w:t>Wenn Sie nun sagen: „Du berührst diese Wand“, so wählen Sie daher nicht eine Stelle für ihn aus, die er berühren soll, und Sie wählen auch nicht eine Hand aus, mit der er sie berühren soll, denn das ist überhaupt keine Sache, die vorausgesetzt wird. Sie haben es in der Auditinganweisung nicht gesagt. Wenn er also sein rechtes Knie gegen die Wand hält, ist das eine hinreichende Erwiderung auf die Auditinganweisung. Korrekt?</w:t>
      </w:r>
    </w:p>
    <w:p>
      <w:pPr>
        <w:pStyle w:val="Normal"/>
        <w:widowControl/>
        <w:spacing w:before="0" w:after="80"/>
        <w:ind w:firstLine="709"/>
        <w:rPr/>
      </w:pPr>
      <w:r>
        <w:rPr/>
        <w:t>In Ordnung. Also, angesichts der Tatsache, dass Sie tatsächlich beabsichtigt haben, dass er die Wand mit seiner Hand berührt, ist es schon so, dass ich nach einer Weile, wenn das rechte Knie einfach ein kleines bisschen zu sorglos zu sein scheint oder so etwas von der Art, dass ich dann hinzugefügt habe: „Mit deiner rechten Hand, berühre diese Wand“ – nicht als eine Korrektur meiner eigenen Auditinganweisung, sondern bei nachfolgenden Anweisungen. Doch das ist ein Wechsel der Anweisung und daher ist es nicht so gut. Und Sie werden feststellen, dass sogar wenn er die Wand mit seinem Knie berührt, dass es dann ein kleines bisschen länger dauert, aber dass dies seinen Widerstand dagegen… das Manöver durchzuführen, herausauditieren wird. Verstehen Sie? Es liegt also kein Sinn darin, pedantisch in dieser Hinsicht zu sein.</w:t>
      </w:r>
    </w:p>
    <w:p>
      <w:pPr>
        <w:pStyle w:val="Normal"/>
        <w:widowControl/>
        <w:spacing w:before="0" w:after="80"/>
        <w:ind w:firstLine="709"/>
        <w:rPr/>
      </w:pPr>
      <w:r>
        <w:rPr/>
        <w:t>Nun werde ich Ihnen mal ganz klar machen, wie das läuft. Das geht so: „</w:t>
      </w:r>
      <w:r>
        <w:rPr>
          <w:i/>
          <w:iCs/>
        </w:rPr>
        <w:t>Du</w:t>
      </w:r>
      <w:r>
        <w:rPr/>
        <w:t xml:space="preserve"> schaust auf diese Wand.“ Er tut es. Sie sagen: „Danke“, Ton 40. Und Sie sagen: „Du gehst hinüber zu dieser Wand.“ Und er tut es. Und Sie sagen: „Danke.“ Und dann sagen Sie: „Du berührst diese Wand.“ Und er tut es. Und Sie sagen: „Danke.“ Und dann sagen Sie: „Dreh dich um. Danke.“ Und das ist so etwa alles, was da dazugehört.</w:t>
      </w:r>
    </w:p>
    <w:p>
      <w:pPr>
        <w:pStyle w:val="Normal"/>
        <w:widowControl/>
        <w:spacing w:before="0" w:after="80"/>
        <w:ind w:firstLine="709"/>
        <w:rPr/>
      </w:pPr>
      <w:r>
        <w:rPr/>
        <w:t>Es ist eine ganz einfache Entwicklung. Also, wie ich sage, Sie können zu pedantisch werden und so weiter. Doch das ist tatsächlich ein besser durchführbarer Satz von Anweisungen als ein komplizierter Satz von Anweisungen und es ist beträchtlich effek</w:t>
        <w:softHyphen/>
        <w:t>tiver als das alte 8</w:t>
        <w:noBreakHyphen/>
        <w:t>C.</w:t>
      </w:r>
    </w:p>
    <w:p>
      <w:pPr>
        <w:pStyle w:val="Normal"/>
        <w:widowControl/>
        <w:spacing w:before="0" w:after="80"/>
        <w:ind w:firstLine="709"/>
        <w:rPr/>
      </w:pPr>
      <w:r>
        <w:rPr/>
        <w:t>Wenn Sie erreicht haben, dass dieser Bursche am Sausen und Machen ist, könnten Sie sich ein paar Niederlagen beibringen, indem Sie sich sagen würden: „Also, ich habe mit unausgesprochener Ton</w:t>
        <w:noBreakHyphen/>
        <w:t>40</w:t>
        <w:noBreakHyphen/>
        <w:t>Absicht beabsichtigt, dass er die Wand mit der Hacke seines linken Fusses berührt. Und er hat es nicht getan. Er hat sie mit seiner Hand berührt. Daher hatte ich eine Niederlage.“ Ja, Sie könnten sich das für sich so einrich</w:t>
        <w:softHyphen/>
        <w:t>ten, dass Sie auf diese Weise einige Niederlagen haben. Aber das ist Unsinn. Es über</w:t>
        <w:softHyphen/>
        <w:t>schreitet den Prozess. Es hat nichts mit dem Prozess zu tun. Sie wollen diesen Burschen unter Kontrolle haben und Sie wollen, dass er die Kommunikation bekommt und Sie wollen, dass er Havingness gewinnt, und dies ist ein ganz ausgezeichneter Prozess, um das zu erreichen.</w:t>
      </w:r>
    </w:p>
    <w:p>
      <w:pPr>
        <w:pStyle w:val="Normal"/>
        <w:widowControl/>
        <w:spacing w:before="0" w:after="80"/>
        <w:ind w:firstLine="709"/>
        <w:rPr/>
      </w:pPr>
      <w:r>
        <w:rPr/>
        <w:t>In Ordnung. Was nun CCH 3 betrifft, das ist die alte Nachahmung von Hand</w:t>
        <w:softHyphen/>
        <w:t>bewegungen über einen Abstand hin und es spielt wirklich keine grosse Rolle, was Sie sagen. Es gibt eine Reihe von Anweisungen. Sie sind nicht unangemessen kompliziert geworden oder irgendetwas Derartiges, nur dass Sie ihm nicht einmal sagen… Sie verzichten nicht auf die Hände. Sie tun nichts Derartiges. Sie geben das bei einem unwilligen PC mit einer Hand. Sie benutzen nur eine Pfote und mit der anderen Pfote steuern Sie ihn durch die Bewegungen durch. Okay? Und bei dem Buch ist es genauso. Sie machen Bewegungen mit einer Pfote mit dem Buch, und wenn der PC es nicht tut, dann stecken Sie natürlich das Buch in seine Pfote und Sie bewegen das Buch durch die Bewegung und Sie danken ihm dafür und nehmen das Buch zurück. In Ordnung.</w:t>
      </w:r>
    </w:p>
    <w:p>
      <w:pPr>
        <w:pStyle w:val="Normal"/>
        <w:widowControl/>
        <w:spacing w:before="0" w:after="80"/>
        <w:ind w:firstLine="709"/>
        <w:rPr/>
      </w:pPr>
      <w:r>
        <w:rPr/>
        <w:t>CCH 1 hat nun als zusätzliche Verzweigungen – es hatte die linke Hand, beide Hände, alle möglichen Hände. Verstehen Sie? Also, warum sollte man es als einen anderen Prozess bezeichnen? Warum sollte man es als einen anderen Prozess bezeichnen? Sie brauchen diese Dinge nicht zu tun, Sie brauchen es auch nicht zu unterlassen. Aber Sie führen den Prozess aus, der nicht flach ist. Das heisst, wenn Sie sagen: „Gib mir diese Hand“ – der PC gibt Ihnen nun schon zwölf, fünfzehn Auditingstunden lang seine rechte Hand und das wird sogar für Sie eintönig, denn er ist schon einige Zeit lang darauf flach, jedesmal wenn Sie da vorbeigekommen sind und so weiter, fangen Sie an, auf die andere Hand hin zu nicken. Sehen Sie? Aber machen Sie seine Automatismen kaputt.</w:t>
      </w:r>
    </w:p>
    <w:p>
      <w:pPr>
        <w:pStyle w:val="Normal"/>
        <w:widowControl/>
        <w:spacing w:before="0" w:after="80"/>
        <w:ind w:firstLine="709"/>
        <w:rPr/>
      </w:pPr>
      <w:r>
        <w:rPr/>
        <w:t>Also, ich benutze diese Dinge, so dass ich jedesmal, wenn ich durch die CCHs zurückkomme, in dieser Angelegenheit einen Automatismus zerbrechen werde. Ich mache die eingebaute Maschinerie kaputt. Und das ist der einzige Grund, aus dem Sie zu der anderen Hand überwechseln oder anfangen zu sagen: „Gib mir diese Hände“, oder irgend so etwas. Nun gibt es hier noch einen weiteren Punkt. Mit anderen Worten, es hat Wert. Es hat Wert. Und es ist, die einzige Sache, die eine Auditinganweisung oder einen Prozess reguliert. Hat es Wert? Also, das hat es. Es hat Wert.</w:t>
      </w:r>
    </w:p>
    <w:p>
      <w:pPr>
        <w:pStyle w:val="Normal"/>
        <w:widowControl/>
        <w:spacing w:before="0" w:after="80"/>
        <w:ind w:firstLine="709"/>
        <w:rPr/>
      </w:pPr>
      <w:r>
        <w:rPr/>
        <w:t>Eine weitere Sache, die ich beim Auditieren der CCHs ständig mache, und daran könnten Sie interessiert sein, ist, dass ich ab und zu mein Tempo ändere. Das geht so:</w:t>
      </w:r>
    </w:p>
    <w:p>
      <w:pPr>
        <w:pStyle w:val="Normal"/>
        <w:widowControl/>
        <w:spacing w:before="0" w:after="80"/>
        <w:ind w:firstLine="709"/>
        <w:rPr/>
      </w:pPr>
      <w:r>
        <w:rPr/>
        <w:t>„</w:t>
      </w:r>
      <w:r>
        <w:rPr/>
        <w:t>Gib mir diese Hand. Danke. Gib mir diese Hand. Danke.“ (Pause) „Gib mir diese Hand.“ (Pause) „Danke.“ (Kürzere Pause) „Gib mir diese Hand.“ (Kurze Pause) „Danke.“</w:t>
      </w:r>
    </w:p>
    <w:p>
      <w:pPr>
        <w:pStyle w:val="Normal"/>
        <w:widowControl/>
        <w:spacing w:before="0" w:after="80"/>
        <w:ind w:firstLine="709"/>
        <w:rPr/>
      </w:pPr>
      <w:r>
        <w:rPr/>
        <w:t>Als dies ursprünglich in London gemacht wurde, da studierten die Leute tatsäch</w:t>
        <w:softHyphen/>
        <w:t>lich, dieselbe Auditinganweisung neu in derselben Anweisungseinheit zu geben, und sie bauten tatsächlich auf diese Weise Maschinerie auf. Und der Typ konnte schneller Maschinerie gegenüber dieser Sache aufbauen, als man die Maschinerie einreissen konn</w:t>
        <w:softHyphen/>
        <w:t>te. Und die Art und Weise, um bei CCH 1 Maschinerie kaputtzumachen, ist, dass man gelegentlich das Tempo variiert.</w:t>
      </w:r>
    </w:p>
    <w:p>
      <w:pPr>
        <w:pStyle w:val="Normal"/>
        <w:widowControl/>
        <w:spacing w:before="0" w:after="80"/>
        <w:ind w:firstLine="709"/>
        <w:rPr/>
      </w:pPr>
      <w:r>
        <w:rPr/>
        <w:t>Und der PC wird vorzeitig loslegen. Ich sitze einfach da und gucke ihn an. Sie haben von seiner Hand einfach noch nie gehört, wissen Sie? Sie haben noch nicht gesagt: „Gib mir diese Hand“. Und hier ist seine Hand, dort draussen, und sie bricht Ihnen praktisch den Brustkasten auf, wissen Sie? Er ist der Anweisung auf die eine oder andere Weise zuvorgekommen. Und es ist ein guter Kontrollfaktor. Und ich werde tatsächlich die Hand einer Person nehmen und sie sanft wieder zurück in ihren Schoss tun, so etwas von der Art, und dann die Auditinganweisung geben. Verstehen Sie, was ich meine? Ich werde ihre Hand ablehnen, wenn ich nicht darum gebeten habe. Aber das ist nur dann, wenn es allzu deutlich ist, und es gibt keinen besonderen Grund, es zu kommunizieren, denn die Kommunikation reicht gewöhnlich aus. Der Person wird die Tatsache bewusst gemacht, dass sie der Auditinganweisung zuvorge</w:t>
        <w:softHyphen/>
        <w:t>kommen ist, und sie ist sich der Tatsache nicht bewusst gewesen, dass sie der Auditinganweisung zuvorkam, sehen Sie? Die letzten fünf oder zehn Male, wo Sie die Anweisung gegeben haben, ist die Person schon der Auditinganweisung zuvorgekommen. Die Hand der Person ist zu der Zeit, wo Sie die Auditinganweisung sagen, schon halb herüber. Natürlich hat es nicht allzu viel mit der Verbalisierung der Sache zu tun, aber Sie haben bis dann noch nicht einmal die Absicht in sie hinein</w:t>
        <w:softHyphen/>
        <w:t>gelegt, sehen Sie? Sie auditieren den PC also nicht. Er ist zu irgendeiner Art Maschine übergegangen.</w:t>
      </w:r>
    </w:p>
    <w:p>
      <w:pPr>
        <w:pStyle w:val="Normal"/>
        <w:widowControl/>
        <w:spacing w:before="0" w:after="80"/>
        <w:ind w:firstLine="709"/>
        <w:rPr/>
      </w:pPr>
      <w:r>
        <w:rPr/>
        <w:t>Die Art und Weise, um das kaputtzumachen, besteht darin, Kommunikationsverzöge</w:t>
        <w:softHyphen/>
        <w:t>rungen in Ihr Auditing reinzusetzen. Beschleunigen Sie es oder verlangsamen Sie es ein bisschen. Sie brauchen es nicht einmal extrem zu tun. Und der PC gibt seine Hand mit dieser Geschwindigkeit: „Gib mir diese Hand. Danke. Gib mir diese Hand. Danke. Gib mir diese Hand. Danke.“ Er gibt seine Hand mit dieser Geschwindigkeit, sehen Sie? Das wäre ziemlich schnell. In Ordnung.</w:t>
      </w:r>
    </w:p>
    <w:p>
      <w:pPr>
        <w:pStyle w:val="Normal"/>
        <w:widowControl/>
        <w:spacing w:before="0" w:after="80"/>
        <w:ind w:firstLine="709"/>
        <w:rPr/>
      </w:pPr>
      <w:r>
        <w:rPr/>
        <w:t>Sie sagen also: (Kurze Pause) „Gib mir diese Hand. Danke.“ (Kurze Pause) „Gib mir diese Hand. Danke. Gib mir diese Hand. Danke. Gib mir diese Hand. Danke. Gib mir diese Hand. Danke.“ (Rasch) „Gib mir diese Hand. Danke.“ (Pause) „Gib mir diese Hand.“ (Pause) „Danke.“</w:t>
      </w:r>
    </w:p>
    <w:p>
      <w:pPr>
        <w:pStyle w:val="Normal"/>
        <w:widowControl/>
        <w:spacing w:before="0" w:after="80"/>
        <w:ind w:firstLine="709"/>
        <w:rPr/>
      </w:pPr>
      <w:r>
        <w:rPr/>
        <w:t>Verstehen Sie, was ich meine? Sie können praktisch sehen, wie die Zahnräder von der Maschinerie abfliegen. Wissen Sie, der Bursche… „Was – was ist denn das? Was geht – was – was geht denn hier vor sich? Oh, hier ist ja ein Auditor vorhanden. Oh! Oh, oh. Etwas Neues ist zu diesem Zimmer hinzugefügt worden. Ich hatte diesen Auditor vorher nicht bemerkt.“</w:t>
      </w:r>
    </w:p>
    <w:p>
      <w:pPr>
        <w:pStyle w:val="Normal"/>
        <w:widowControl/>
        <w:spacing w:before="0" w:after="80"/>
        <w:ind w:firstLine="709"/>
        <w:rPr/>
      </w:pPr>
      <w:r>
        <w:rPr/>
        <w:t>Nun war natürlich das Original der CCHs so, dass die Person durch die CCHs einen Auditor bekam, und wir fanden heraus, die Hauptsache, die geschah – wir stell</w:t>
        <w:softHyphen/>
        <w:t>ten übrigens fest, dass einige Auditoren vom PC niemals gefunden wurden. Aus irgend</w:t>
        <w:softHyphen/>
        <w:t>einem sonderbaren Grund fand der PC einfach diese Auditoren niemals und es ist manchmal vorgekommen, wirklich vorgekommen, dass ein PC nach dem anderen den Auditor nicht fand. Und doch stellten wir fest, wenn wir diesem Auditor beibrachten., die CCHs zu auditieren, dass er normalerweise damit davonkommen konnte, und er machte da den PC auf sich aufmerksam.</w:t>
      </w:r>
    </w:p>
    <w:p>
      <w:pPr>
        <w:pStyle w:val="Normal"/>
        <w:widowControl/>
        <w:spacing w:before="0" w:after="80"/>
        <w:ind w:firstLine="709"/>
        <w:rPr/>
      </w:pPr>
      <w:r>
        <w:rPr/>
        <w:t>Aber das war nicht, als wir die CCHs hatten. Das war hinterher. Dieser erste Mechanismus wurde einem PC gegeben…</w:t>
      </w:r>
    </w:p>
    <w:p>
      <w:pPr>
        <w:pStyle w:val="Normal"/>
        <w:widowControl/>
        <w:spacing w:before="0" w:after="80"/>
        <w:ind w:firstLine="709"/>
        <w:rPr/>
      </w:pPr>
      <w:r>
        <w:rPr/>
        <w:t>Ich glaube, es ist Charakterzug – nun, es sind eigentlich die Charakterzüge B und C, das sind, glaube ich, die Hauptcharakterzüge, sehen Sie?</w:t>
      </w:r>
    </w:p>
    <w:p>
      <w:pPr>
        <w:pStyle w:val="Normal"/>
        <w:widowControl/>
        <w:spacing w:before="0" w:after="80"/>
        <w:ind w:firstLine="709"/>
        <w:rPr>
          <w:i/>
          <w:i/>
          <w:iCs/>
        </w:rPr>
      </w:pPr>
      <w:r>
        <w:rPr>
          <w:i/>
          <w:iCs/>
        </w:rPr>
        <w:t>Weibliche Stimme: A, B und C, Ron.</w:t>
      </w:r>
    </w:p>
    <w:p>
      <w:pPr>
        <w:pStyle w:val="Normal"/>
        <w:widowControl/>
        <w:spacing w:before="0" w:after="80"/>
        <w:ind w:firstLine="709"/>
        <w:rPr/>
      </w:pPr>
      <w:r>
        <w:rPr/>
        <w:t>Ja, auch A, jawohl, aber es ist C, worauf ich mein Adlerauge halte; und wenn C während eines Intensivs nicht steigt, also, dann ziehe ich einfach den Schluss, dass er den Auditor nie gefunden hat, das ist alles. Und wenn er den Auditor niemals gefunden hat, gibt es keinen Grund, den Auditor zu beschuldigen. Es ist lediglich so, dass der PC eine ziemlich armselige Beobachtungsgabe hat. Und Sie hätten die CCHs auditieren sollen, das ist alles, denn die waren die Abhilfe für so etwas. Als wir Testkurven von dieser Art sahen, wussten wir, dass etwas anderes angezeigt war und so weiter, und entwickelten einige Übungen, mit denen das bewerkstelligt werden konnte. Es gab eine grosse Anzahl von diesen Übungen und schliesslich schälten sich die effektivsten heraus, die CCH 1, CCH 2, CCH 3, CCH 4 wurden. Das sind die effektivsten dieser Übungen. Dies sind diejenigen, die auf beinahe jeden Fall eine Wirkung zu haben scheinen.</w:t>
      </w:r>
    </w:p>
    <w:p>
      <w:pPr>
        <w:pStyle w:val="Normal"/>
        <w:widowControl/>
        <w:spacing w:before="0" w:after="80"/>
        <w:ind w:firstLine="709"/>
        <w:rPr/>
      </w:pPr>
      <w:r>
        <w:rPr/>
        <w:t>Die Zielsetzung davon war, den Auditor zu finden; und wenn also der PC auf Automatik geht, so hat er keinen Auditor, oder? Ein PC kann also auf Automatik gehen. Sie brauchen sich nicht allzu viele Sorgen darüber zu machen. Es erlegt der Situation keine Belastung auf. Sie auditieren einfach die CCHs richtig und dieser Automatismus erledigt sich von selbst. Doch ich will Sie auf die Tatsache aufmerksam machen, dass es blödsinnig ist, damit fortzufahren, Ihre Auditinganweisungen mit einem bestimmten, automatenhaften Tempo zu geben, wenn Sie nicht erwarten, dass beim PC ein Automatis</w:t>
        <w:softHyphen/>
        <w:t>mus auftritt. Sehen Sie, wenn Sie wollen, dass beim PC ein Automatismus auftritt, hal</w:t>
        <w:softHyphen/>
        <w:t>ten Sie Ihre Auditinganweisungen immer genau im gleichen Tempo.</w:t>
      </w:r>
    </w:p>
    <w:p>
      <w:pPr>
        <w:pStyle w:val="Normal"/>
        <w:widowControl/>
        <w:spacing w:before="0" w:after="80"/>
        <w:ind w:firstLine="709"/>
        <w:rPr/>
      </w:pPr>
      <w:r>
        <w:rPr/>
        <w:t>Bei der Durchführung von CCH 2 werden Sie feststellen, dass dieser PC halb durch das Zimmer ist, und Sie haben kein Wort gesagt. Und ich mache das ganz gerne so, dass ich ihn ein klein wenig albern aussehen lasse. Wissen Sie, jemand hat zu früh losgelegt; ich werde einfach dastehen. „Worum geht es da? Was ist das?“ Sehen Sie? Der PC kommt normalerweise dahin zurück, wo er gewesen ist. Ich sage ihm nicht einmal, dass er zurückkommen soll. Er wird es gewöhnlich tun, er kommt zurück und dann steht er da, zerknirscht. Das macht die Sache klar. Das macht die Sache klar.</w:t>
      </w:r>
    </w:p>
    <w:p>
      <w:pPr>
        <w:pStyle w:val="Normal"/>
        <w:widowControl/>
        <w:spacing w:before="0" w:after="80"/>
        <w:ind w:firstLine="709"/>
        <w:rPr/>
      </w:pPr>
      <w:r>
        <w:rPr/>
        <w:t>Aber diese Punkte bewirken natürlich, dass der PC den Auditor findet, nicht wahr, ohne dass der PC ungeheuer abgewertet wird, denn tatsächlich werten Sie ihn nicht ab, er macht etwas Sonderbares, was nichts mit dem Prozess zu tun hat. Das macht ihm die Tatsache auch sehr bewusst. Das macht diese Sache rasch kaputt.</w:t>
      </w:r>
    </w:p>
    <w:p>
      <w:pPr>
        <w:pStyle w:val="Normal"/>
        <w:widowControl/>
        <w:spacing w:before="0" w:after="80"/>
        <w:ind w:firstLine="709"/>
        <w:rPr/>
      </w:pPr>
      <w:r>
        <w:rPr/>
        <w:t>Das Auditieren der CCHs ist also darauf gegründet, was durchführbar ist und dass man jede Auditinganweisung neu macht, und ist auch gegründet auf die Tatsache, dass es sich um einen physischen Prozess handelt. Die haben mit Theta</w:t>
        <w:noBreakHyphen/>
        <w:t>MEST zu tun.</w:t>
      </w:r>
    </w:p>
    <w:p>
      <w:pPr>
        <w:pStyle w:val="Normal"/>
        <w:widowControl/>
        <w:spacing w:before="0" w:after="80"/>
        <w:ind w:firstLine="709"/>
        <w:rPr/>
      </w:pPr>
      <w:r>
        <w:rPr/>
        <w:t>Es ist ein direkter Theta</w:t>
        <w:noBreakHyphen/>
        <w:t>MEST</w:t>
        <w:noBreakHyphen/>
        <w:t>Prozess. Ihre Anweisung ist eine Theta-</w:t>
        <w:softHyphen/>
        <w:t>Anweisung. Das heisst, Sie legen sie in die Person rein. Wenn Sie wirklich gut wären, könnten Sie wahrscheinlich die CCHs machen, ohne den Mund aufzumachen. Falls Sie mir nicht glauben, falls Sie eines Tages mal wirklich warm laufen, so denken Sie die Auditinganweisung zum PC rüber. Wissen Sie, Sie übersenden sie dem PC, mit anderen Worten. Ich mache Sie darauf aufmerksam, weil ein Auditor einen PC auf diese Weise wirklich verkorksen könnte, sehen Sie? Er legt die Absicht in den Kopf des PCs hinein und dann hat er eine Kommunikationsverzögerung und dann gibt er die mündliche Auditinganweisung und dann kritisiert er den PC, weil der PC vorzeitig losgelegt hat. Das wäre eine wunderbare Art und Weise, einen PC abzuwerten. Verstehen Sie, was ich meine? Sie könnten das tatsächlich machen.</w:t>
      </w:r>
    </w:p>
    <w:p>
      <w:pPr>
        <w:pStyle w:val="Normal"/>
        <w:widowControl/>
        <w:spacing w:before="0" w:after="80"/>
        <w:ind w:firstLine="709"/>
        <w:rPr/>
      </w:pPr>
      <w:r>
        <w:rPr/>
        <w:t>Denn beim Auditieren eines PCs geschieht es allzu häufig. Ich meine, ich werde beim Coachen sein oder so etwas. Ich spiele kein faires Spiel beim Coachen der TRs der höheren Unterweisung oder so etwas von der Art; ich fange an, es mit Ton 40 zu machen, und die Leute werden schliesslich geradewegs in den Prozess reinkommen, peng!</w:t>
      </w:r>
    </w:p>
    <w:p>
      <w:pPr>
        <w:pStyle w:val="Normal"/>
        <w:widowControl/>
        <w:spacing w:before="0" w:after="80"/>
        <w:ind w:firstLine="709"/>
        <w:rPr/>
      </w:pPr>
      <w:r>
        <w:rPr/>
        <w:t>Man kann jedoch Folgendes beobachten: Denken Sie die Auditinganweisung zum PC hin, wissen Sie – ich meine, Sie setzen die Absicht dorthin, unabhängig von Ihrer Verbalisierung. Setzen Sie die Absicht in den Kopf des PCs und beobachten Sie, wie seine Hand losspringt, um die Wand zu berühren. Es ist ziemlich interessant. Wenn Sie gut darin sind, dann können Sie ihn dazu bringen, dass er es, macht. Aber dass Sie es nicht tun können, ist kein spezieller Grund für irgendetwas, denn eines der Dinge, die bewirken können, dass Sie darin scheitern, das zu machen, ist, dass der PC vielleicht verkehrt zusammengebastelt ist. Und Sie setzen die Absicht, die Wand zu berühren, in seinen Kopf rein, und er stampft mit dem Fuss auf, sehen. Sie? Das bedeutet nichts, nur dass bei ihm die Schaltbrett</w:t>
        <w:noBreakHyphen/>
        <w:t>Anschlüsse überkreuzt sind.</w:t>
      </w:r>
    </w:p>
    <w:p>
      <w:pPr>
        <w:pStyle w:val="Normal"/>
        <w:widowControl/>
        <w:spacing w:before="0" w:after="80"/>
        <w:ind w:firstLine="709"/>
        <w:rPr/>
      </w:pPr>
      <w:r>
        <w:rPr/>
        <w:t>Zum Beispiel wurde ich einmal sehr stark abgewertet. Da gab es einen Burschen, der kam, um kurz vorbei zu schauen, und ich wollte an diesem bestimmten Tage nicht unbedingt jemanden sehen. Ich hatte viel Arbeit zu tun oder ich hatte viel Faulenzen zu tun oder so etwas. Ich versuchte, mir etwas auszutüfteln. Also dachte ich eine Absicht ins Wohnzimmer rein, sehen Sie, dass er gehen würde. Und Donnerwetter nochmal, er ging nicht. Und wissen Sie, ich dachte mir: „Das ist sehr ärgerlich“, wissen Sie; ich meine: „Was ist denn mit mir los? Mir sind wohl die Zahnräder abgerutscht und ich bin total gescheitert“, und so weiter. Ich setzte meine Arbeit fort und schliesslich kam das Gemecker und Geknurre und so weiter, immer weiter, es setzte sich fort. Es hatte nicht viel mit dem zu tun, was wir gemacht haben, wissen Sie?</w:t>
      </w:r>
    </w:p>
    <w:p>
      <w:pPr>
        <w:pStyle w:val="Normal"/>
        <w:widowControl/>
        <w:spacing w:before="0" w:after="80"/>
        <w:ind w:firstLine="709"/>
        <w:rPr/>
      </w:pPr>
      <w:r>
        <w:rPr/>
        <w:t>Ich bin ein paar Jahre später noch einmal mit dieser bestimmten Person ein biss</w:t>
        <w:softHyphen/>
        <w:t>chen bekannt geworden und ich fand etwas sehr Interessantes heraus: Diese Person funktionierte auf einer Absichtsumkehrung. Sehen Sie, diese Person war in Hinsicht auf Absichten vollkommen umgekehrt. Und wenn der Gedanke in ihren. Kopf hineingedacht wurde, dass sie gehen sollte, dann hatte es den Effekt, dass sie im Stuhl festgeklebt wurde, wissen Sie? Einfach stecken geblieben. ich habe bei ihr niemals das umgekehrte Experiment durchgeführt: zu denken, dass sie nun speziell auf dem Stuhl festgeklebt bleiben sollte, aber ich habe das bei anderen durchgeführt und habe tat</w:t>
        <w:softHyphen/>
        <w:t>sächlich gesehen, wie sie praktisch vom Stuhl rauskatapultiert wurden. Fantastische Sache, wissen Sie? „Bleib genau da auf dem Stuhl sitzen“, und rums! Sie gehen, „So, wir müssen jetzt gehen.“ Und sie kam gerade eben erst für den Abend vorbei, wissen Sie? Eine schreckliche, schreckliche Situation.</w:t>
      </w:r>
    </w:p>
    <w:p>
      <w:pPr>
        <w:pStyle w:val="Normal"/>
        <w:widowControl/>
        <w:spacing w:before="0" w:after="80"/>
        <w:ind w:firstLine="709"/>
        <w:rPr/>
      </w:pPr>
      <w:r>
        <w:rPr/>
        <w:t>Wenn Sie also nicht den ganzen Körper des PCs 1 kontrollieren, könnten Sie tat</w:t>
        <w:softHyphen/>
        <w:t>sächlich denken – so wie Sie zum Beispiel auf ein MEST</w:t>
        <w:noBreakHyphen/>
        <w:t>Objekt hin denken und manch</w:t>
        <w:softHyphen/>
        <w:t>mal bewirken können, dass ein Aschenbecher sich bewegt oder etwas Sonderbares macht. Die Leute, die die höhere Unterweisung durchführen, erleben manchmal komi</w:t>
        <w:softHyphen/>
        <w:t>sche Sachen mit Aschenbechern und so weiter. Und sie geraten ganz schön aus der Fassung darüber und sie denken, dass sie es lieber nicht machen sollten und dergle</w:t>
        <w:softHyphen/>
        <w:t>ichen. Doch das Beste, das man zu einem Aschenbecher denken kann, ist: „Du hast Schwerkraft; du hast keine Schwerkraft“, wissen Sie, so etwas, wenn Sie wollen, dass etwas Komisches mit Aschenbechern passiert.</w:t>
      </w:r>
    </w:p>
    <w:p>
      <w:pPr>
        <w:pStyle w:val="Normal"/>
        <w:widowControl/>
        <w:spacing w:before="0" w:after="80"/>
        <w:ind w:firstLine="709"/>
        <w:rPr/>
      </w:pPr>
      <w:r>
        <w:rPr/>
        <w:t>Na jedenfalls, wenn Sie einfach eine Absicht zum PC hin denken, dann kann es geradeso gut passieren, dass Sie eine von diesen kreuz und quer aneinander ange</w:t>
        <w:softHyphen/>
        <w:t>schlossenen Sachen aktivieren. Das sieht dann so aus, wie wenn der Hausmeister während einer Mittagsstunde, wo es eine Notlage gegeben bat, (las Telefonmädel da abgelöst hat, wissen Sie, und jedes Kabel ist aus der Buchse herausgezogen und die sind alle überall kreuzweise eingesteckt und sämtliche Telefone sind an alle anderen Telefone angeschlossen und sie sind alle verkehrt. Also rufen Sie natürlich das Büro des Präsidenten oder so etwas an und Sie bekommen die Elektrowerkstatt, wissen Sie? Und es ist einfach alles verkehrt angeschlossen. Und darauf stossen Sie beim Auditieren der CCHs.</w:t>
      </w:r>
    </w:p>
    <w:p>
      <w:pPr>
        <w:pStyle w:val="Normal"/>
        <w:widowControl/>
        <w:spacing w:before="0" w:after="80"/>
        <w:ind w:firstLine="709"/>
        <w:rPr/>
      </w:pPr>
      <w:r>
        <w:rPr/>
        <w:t>Es ist also wirklich nicht (in Anführungszeichen) „ganz und gar die Schuld des PCs“. Der PC ist nicht unbedingt widerspenstig, wenn er Ihrer Auditing</w:t>
        <w:noBreakHyphen/>
        <w:t xml:space="preserve">Absicht nicht folgt oder zu explodieren beginnt oder </w:t>
      </w:r>
      <w:r>
        <w:rPr>
          <w:i/>
          <w:iCs/>
        </w:rPr>
        <w:t>uäääh</w:t>
      </w:r>
      <w:r>
        <w:rPr/>
        <w:t xml:space="preserve"> oder so etwas macht. Was Sie da tatsäch</w:t>
        <w:softHyphen/>
        <w:t>lich tun, ist, dass Sie ihm die Absicht und die Lenkung geben, um diese Absicht auszuführen, nicht die Absicht, die dann vom Schaltbrett verlangt wird.</w:t>
      </w:r>
    </w:p>
    <w:p>
      <w:pPr>
        <w:pStyle w:val="Normal"/>
        <w:widowControl/>
        <w:spacing w:before="0" w:after="80"/>
        <w:ind w:firstLine="709"/>
        <w:rPr/>
      </w:pPr>
      <w:r>
        <w:rPr/>
        <w:t>Wenn Sie mal etwas Spass mit einem E</w:t>
        <w:noBreakHyphen/>
        <w:t>Meter haben wollen, fangen Sie an, mit den Entitäten in einem Körper zu sprechen. Es gibt alle möglichen ausgefallenen Phänomene, auf die wir gestossen sind. Es gibt wahrscheinlich mehr Phänomene und Unsinn, die wir in Bezug auf das Leben und so weiter in Scientology entdeckt haben, als man in all den letzten fünfzigtausend Jahren angesammelt hat – unendlich mehr. Es ist echt, echt bekloppt.</w:t>
      </w:r>
    </w:p>
    <w:p>
      <w:pPr>
        <w:pStyle w:val="Normal"/>
        <w:widowControl/>
        <w:spacing w:before="0" w:after="80"/>
        <w:ind w:firstLine="709"/>
        <w:rPr/>
      </w:pPr>
      <w:r>
        <w:rPr/>
        <w:t xml:space="preserve">Sie könnten sich hinsetzen und anfangen, mit jemandes Schaltkreis zu sprechen. und einfach den PC veranlassen weiterzuleiten, was der Schaltkreis gesagt hat. Und aus irgendeinem eigentümlichen Grunde haken Sie den Schaltkreis immer stärker und stärker und stärker ein. Und natürlich ist die Eigentümlichkeit, dass ein Schaltkreis sich beim Absacken von Havingness einhakt und dass Sie da eine Kommunikationslinie dazu bringen, zu einem Schaltkreis herüber zu sprechen. Erstens einmal werten Sie den Schaltkreis auf und zweitens bringen Sie dessen Havingness herunter, denn in einem Schaltkreis ist keine Lebendigkeit. Er ist einfach eine motivierte </w:t>
        <w:noBreakHyphen/>
        <w:t>Masse. Und wenn es überhaupt etwas gibt, das ihn leitet, so ist es Masse. Sie bringen also einen Schaltkreis dazu, sehr viel zu kommunizieren, und Masse verschwindet. Wenn Sie jeman</w:t>
        <w:softHyphen/>
        <w:t>des Schaltkreise auf ihn hereinziehen wollen, bringen Sie seine Havingness herunter.</w:t>
      </w:r>
    </w:p>
    <w:p>
      <w:pPr>
        <w:pStyle w:val="Normal"/>
        <w:widowControl/>
        <w:spacing w:before="0" w:after="80"/>
        <w:ind w:firstLine="709"/>
        <w:rPr/>
      </w:pPr>
      <w:r>
        <w:rPr/>
        <w:t>Es gibt übrigens ein ulkiges Experiment, das damit einhergeht. Es erfordert ziem</w:t>
        <w:softHyphen/>
        <w:t xml:space="preserve">lich spezielle Umstände, damit es läuft, und Sie müssen ziemlich scharfsinnig sein, um diese Sache zu kapieren. Es gibt zwei oder drei davon. Eine davon ist ein Problem. Das ist die üblichste und die Sache, die am leichtesten durchzuführen ist. Die Person sagt Ihnen, dass sie ein gegenwärtiges Problem hat. Und sie sagen also: „Denke an eine Lösung.“ Und die Person gibt Ihnen eine Lösung an. Und Sie sagen: „Gut. Denke an eine andere Lösung für dieses Problem. Gut. Gut. Denke an eine andere Lösung für dieses Problem.“ Und Sie fragen sich, warum dieser PC anfängt, </w:t>
      </w:r>
      <w:r>
        <w:rPr>
          <w:i/>
          <w:iCs/>
        </w:rPr>
        <w:t xml:space="preserve">uäääh zu </w:t>
      </w:r>
      <w:r>
        <w:rPr/>
        <w:t xml:space="preserve">machen, Mann. Und das tut er. Er fängt an, </w:t>
      </w:r>
      <w:r>
        <w:rPr>
          <w:i/>
          <w:iCs/>
        </w:rPr>
        <w:t xml:space="preserve">uäääh zu </w:t>
      </w:r>
      <w:r>
        <w:rPr/>
        <w:t>machen.</w:t>
      </w:r>
    </w:p>
    <w:p>
      <w:pPr>
        <w:pStyle w:val="Normal"/>
        <w:widowControl/>
        <w:spacing w:before="0" w:after="80"/>
        <w:ind w:firstLine="709"/>
        <w:rPr/>
      </w:pPr>
      <w:r>
        <w:rPr/>
        <w:t>Denn Sie machen, da etwas an dem stabilen Kern eines Bereichs von Bewegung, und Sie lassen die ganze Bewegung auf Automatik, sehen Sie? Und ich habe den Mechanismus dafür vor ein paar Wochen herausgefunden und es ist irgendwo in meinen Notizen – aber da geschieht tatsächlich Folgendes.: Da konfrontiert die Person die Wirklichkeit von diesem Ding überhaupt nicht. Sie konfrontiert nicht das, was tatsäch</w:t>
        <w:softHyphen/>
        <w:t>lich vor sich geht, sie konfrontiert eine Lösung dazu, was bedeutet, dass sie versucht zu not</w:t>
        <w:noBreakHyphen/>
        <w:t>isen, was es ist, und die Problemmasse kommt auf die Person zu. Und es ist ziem</w:t>
        <w:softHyphen/>
        <w:t>lich interessant, das zu beobachten.</w:t>
      </w:r>
    </w:p>
    <w:p>
      <w:pPr>
        <w:pStyle w:val="Normal"/>
        <w:widowControl/>
        <w:spacing w:before="0" w:after="80"/>
        <w:ind w:firstLine="709"/>
        <w:rPr/>
      </w:pPr>
      <w:r>
        <w:rPr/>
        <w:t>Sie können einen PC fragen: „Hast du ein gegenwärtiges Problem?“ Sie haben Glück, jawohl, er hat ein gegenwärtiges Problem. In Ordnung. Sie sagen: „Also, hast du irgendwelche Massen irgendwo in der Nähe deines Körpers?“</w:t>
      </w:r>
    </w:p>
    <w:p>
      <w:pPr>
        <w:pStyle w:val="Normal"/>
        <w:widowControl/>
        <w:spacing w:before="0" w:after="80"/>
        <w:ind w:firstLine="709"/>
        <w:rPr/>
      </w:pPr>
      <w:r>
        <w:rPr/>
        <w:t>Und er sagt: „Jawohl, in der Tat, es gibt eine dort draussen, etwa in einem Abstand von ein Meter zwanzig, ein Meter fünfzig.“</w:t>
      </w:r>
    </w:p>
    <w:p>
      <w:pPr>
        <w:pStyle w:val="Normal"/>
        <w:widowControl/>
        <w:spacing w:before="0" w:after="80"/>
        <w:ind w:firstLine="709"/>
        <w:rPr/>
      </w:pPr>
      <w:r>
        <w:rPr/>
        <w:t>Sie sagen: „In Ordnung.“ Und hier sind die exakten Mechaniken davon: Sie sagen: „In Ordnung. Was ist dein gegenwärtiges Problem?“</w:t>
      </w:r>
    </w:p>
    <w:p>
      <w:pPr>
        <w:pStyle w:val="Normal"/>
        <w:widowControl/>
        <w:spacing w:before="0" w:after="80"/>
        <w:ind w:firstLine="709"/>
        <w:rPr/>
      </w:pPr>
      <w:r>
        <w:rPr/>
        <w:t>Und er sagt: „Tja… also, äh… also, das war tatsächlich so… Hans, Willi und Peter, ähm… haben sich alle gegen mich zusammengeschlossen und sie wollen nicht mit mir sprechen.“</w:t>
      </w:r>
    </w:p>
    <w:p>
      <w:pPr>
        <w:pStyle w:val="Normal"/>
        <w:widowControl/>
        <w:spacing w:before="0" w:after="80"/>
        <w:ind w:firstLine="709"/>
        <w:rPr/>
      </w:pPr>
      <w:r>
        <w:rPr/>
        <w:t>Und Sie sagen: „Wo ist diese schwarze Masse jetzt.?“</w:t>
      </w:r>
    </w:p>
    <w:p>
      <w:pPr>
        <w:pStyle w:val="Normal"/>
        <w:widowControl/>
        <w:spacing w:before="0" w:after="80"/>
        <w:ind w:firstLine="709"/>
        <w:rPr/>
      </w:pPr>
      <w:r>
        <w:rPr/>
        <w:t>Er sagt: „Na ja, sie befindet sich dort etwa zweieinhalb oder drei Meter weit weg, dort draussen.“</w:t>
      </w:r>
    </w:p>
    <w:p>
      <w:pPr>
        <w:pStyle w:val="Normal"/>
        <w:widowControl/>
        <w:spacing w:before="0" w:after="80"/>
        <w:ind w:firstLine="709"/>
        <w:rPr/>
      </w:pPr>
      <w:r>
        <w:rPr/>
        <w:t>Und Sie sagen: „Beschreibe mir dieses Problem, das du hast.“</w:t>
      </w:r>
    </w:p>
    <w:p>
      <w:pPr>
        <w:pStyle w:val="Normal"/>
        <w:widowControl/>
        <w:spacing w:before="0" w:after="80"/>
        <w:ind w:firstLine="709"/>
        <w:rPr/>
      </w:pPr>
      <w:r>
        <w:rPr/>
        <w:t>Und die Person sagt: „Tja, also Hans, Willi und Peter, es ist tatsächlich so, dass äh… das Problem ist, ich scheine nicht in der Lage zu sein, mit ihnen zurechtzukommen. Ich spreche deren Sprache nicht so gut.“</w:t>
      </w:r>
    </w:p>
    <w:p>
      <w:pPr>
        <w:pStyle w:val="Normal"/>
        <w:widowControl/>
        <w:spacing w:before="0" w:after="80"/>
        <w:ind w:firstLine="709"/>
        <w:rPr/>
      </w:pPr>
      <w:r>
        <w:rPr/>
        <w:t>Und Sie sagen: „Gut, in Ordnung.“ Sie sagen: „Und wo ist jetzt die Masse?“</w:t>
      </w:r>
    </w:p>
    <w:p>
      <w:pPr>
        <w:pStyle w:val="Normal"/>
        <w:widowControl/>
        <w:spacing w:before="0" w:after="80"/>
        <w:ind w:firstLine="709"/>
        <w:rPr/>
      </w:pPr>
      <w:r>
        <w:rPr/>
        <w:t>Und er sagt: „Tja, sie ist dort draussen, etwa fünf oder sechs Meter weit weg.“ Sie werden wahrscheinlich diese Art von Antwort bekommen, sehen Sie? In Ordnung. Sie sagen: „Gut. Denke an eine Lösung für das Problem.“ Und er tut das. Sie sagen: „Wo ist diese schwarze Masse jetzt?“</w:t>
      </w:r>
    </w:p>
    <w:p>
      <w:pPr>
        <w:pStyle w:val="Normal"/>
        <w:widowControl/>
        <w:spacing w:before="0" w:after="80"/>
        <w:ind w:firstLine="709"/>
        <w:rPr/>
      </w:pPr>
      <w:r>
        <w:rPr/>
        <w:t>Und er sagt: „Sie ist dort draussen, etwa zweieinhalb oder drei Meter weit weg.“ „Gut“, sagen Sie. „Denke an eine andere Lösung für dieses Problem.“ Und er tut es. Und Sie sagen: „Wo ist diese schwarze Masse?“</w:t>
      </w:r>
    </w:p>
    <w:p>
      <w:pPr>
        <w:pStyle w:val="Normal"/>
        <w:widowControl/>
        <w:spacing w:before="0" w:after="80"/>
        <w:ind w:firstLine="709"/>
        <w:rPr/>
      </w:pPr>
      <w:r>
        <w:rPr/>
        <w:t>Und er sagt: „Also, sie ist dort draussen, etwa ein Meter zwanzig oder ein Meter fünfzig weit weg.“</w:t>
      </w:r>
    </w:p>
    <w:p>
      <w:pPr>
        <w:pStyle w:val="Normal"/>
        <w:widowControl/>
        <w:spacing w:before="0" w:after="80"/>
        <w:ind w:firstLine="709"/>
        <w:rPr/>
      </w:pPr>
      <w:r>
        <w:rPr/>
        <w:t>Und Sie sagen: „Das ist gut.“</w:t>
      </w:r>
    </w:p>
    <w:p>
      <w:pPr>
        <w:pStyle w:val="Normal"/>
        <w:widowControl/>
        <w:spacing w:before="0" w:after="80"/>
        <w:ind w:firstLine="709"/>
        <w:rPr/>
      </w:pPr>
      <w:r>
        <w:rPr/>
        <w:t>Sie sagen: „Denke an eine andere Lösung für dieses Problem.“ Er tut das also, und Sie sagen: „Wo ist die schwarze Masse?“</w:t>
      </w:r>
    </w:p>
    <w:p>
      <w:pPr>
        <w:pStyle w:val="Normal"/>
        <w:widowControl/>
        <w:spacing w:before="0" w:after="80"/>
        <w:ind w:firstLine="709"/>
        <w:rPr/>
      </w:pPr>
      <w:r>
        <w:rPr/>
        <w:t>„</w:t>
      </w:r>
      <w:r>
        <w:rPr/>
        <w:t>Wenn ich das recht betrachte, welche schwarze Masse? Die Dinge sind schwarz geworden.“</w:t>
      </w:r>
    </w:p>
    <w:p>
      <w:pPr>
        <w:pStyle w:val="Normal"/>
        <w:widowControl/>
        <w:spacing w:before="0" w:after="80"/>
        <w:ind w:firstLine="709"/>
        <w:rPr/>
      </w:pPr>
      <w:r>
        <w:rPr/>
        <w:t>In Ordnung. Nun sagen Sie: „In Ordnung. Denke jetzt an ein Problem von ver</w:t>
        <w:softHyphen/>
        <w:t>gleichbarer Grössenordnung zu diesem Problem.“ Er tut das. Sie sagen: „Wo ist diese schwarze Masse jetzt?“</w:t>
      </w:r>
    </w:p>
    <w:p>
      <w:pPr>
        <w:pStyle w:val="Normal"/>
        <w:widowControl/>
        <w:spacing w:before="0" w:after="80"/>
        <w:ind w:firstLine="709"/>
        <w:rPr/>
      </w:pPr>
      <w:r>
        <w:rPr/>
        <w:t>„</w:t>
      </w:r>
      <w:r>
        <w:rPr/>
        <w:t>Sie befindet sich da draussen, etwa dreissig Zentimeter von meinem Gesicht entfernt.“</w:t>
      </w:r>
    </w:p>
    <w:p>
      <w:pPr>
        <w:pStyle w:val="Normal"/>
        <w:widowControl/>
        <w:spacing w:before="0" w:after="80"/>
        <w:ind w:firstLine="709"/>
        <w:rPr/>
      </w:pPr>
      <w:r>
        <w:rPr/>
        <w:t>„</w:t>
      </w:r>
      <w:r>
        <w:rPr/>
        <w:t>Gut“, sagen Sie. „Denke an ein anderes Problem von vergleichbarer Grössen</w:t>
        <w:softHyphen/>
        <w:t>ordnung zu diesem Problem. In Ordnung. Und wo ist diese Masse jetzt?“</w:t>
      </w:r>
    </w:p>
    <w:p>
      <w:pPr>
        <w:pStyle w:val="Normal"/>
        <w:widowControl/>
        <w:spacing w:before="0" w:after="80"/>
        <w:ind w:firstLine="709"/>
        <w:rPr/>
      </w:pPr>
      <w:r>
        <w:rPr/>
        <w:t>„</w:t>
      </w:r>
      <w:r>
        <w:rPr/>
        <w:t>Also, sie – sie ist etwa ein Meter fünfzig oder zwei Meter dort vor mir.“</w:t>
      </w:r>
    </w:p>
    <w:p>
      <w:pPr>
        <w:pStyle w:val="Normal"/>
        <w:widowControl/>
        <w:spacing w:before="0" w:after="80"/>
        <w:ind w:firstLine="709"/>
        <w:rPr/>
      </w:pPr>
      <w:r>
        <w:rPr/>
        <w:t>Sie sagen: „Gut. Denke an ein Problem von vergleichbarer Grössenordnung zu diesem Problem. Wo ist sie jetzt?“</w:t>
      </w:r>
    </w:p>
    <w:p>
      <w:pPr>
        <w:pStyle w:val="Normal"/>
        <w:widowControl/>
        <w:spacing w:before="0" w:after="80"/>
        <w:ind w:firstLine="709"/>
        <w:rPr/>
      </w:pPr>
      <w:r>
        <w:rPr/>
        <w:t>„</w:t>
      </w:r>
      <w:r>
        <w:rPr/>
        <w:t>Also“, sagt er, „sie befindet sich da etwa dreieinhalb Meter da draussen.“</w:t>
      </w:r>
    </w:p>
    <w:p>
      <w:pPr>
        <w:pStyle w:val="Normal"/>
        <w:widowControl/>
        <w:spacing w:before="0" w:after="80"/>
        <w:ind w:firstLine="709"/>
        <w:rPr/>
      </w:pPr>
      <w:r>
        <w:rPr/>
        <w:t>„</w:t>
      </w:r>
      <w:r>
        <w:rPr/>
        <w:t>Gut.“ Sie sagen: „Denke an ein Problem von vergleichbarer Grössenordnung zu diesem Problem. Wo ist sie jetzt?“</w:t>
      </w:r>
    </w:p>
    <w:p>
      <w:pPr>
        <w:pStyle w:val="Normal"/>
        <w:widowControl/>
        <w:spacing w:before="0" w:after="80"/>
        <w:ind w:firstLine="709"/>
        <w:rPr/>
      </w:pPr>
      <w:r>
        <w:rPr/>
        <w:t>Und er sagt: „Tja“, sagt er, „sie ist weit dort draussen.“</w:t>
      </w:r>
    </w:p>
    <w:p>
      <w:pPr>
        <w:pStyle w:val="Normal"/>
        <w:widowControl/>
        <w:spacing w:before="0" w:after="80"/>
        <w:ind w:firstLine="709"/>
        <w:rPr/>
      </w:pPr>
      <w:r>
        <w:rPr/>
        <w:t>Sie sagen: „Denk an ein Problem von vergleichbarer Grössenordnung zu diesem Problem.“ Und er tut es, wissen Sie, und so weiter. „Wo ist sie jetzt?“</w:t>
      </w:r>
    </w:p>
    <w:p>
      <w:pPr>
        <w:pStyle w:val="Normal"/>
        <w:widowControl/>
        <w:spacing w:before="0" w:after="80"/>
        <w:ind w:firstLine="709"/>
        <w:rPr/>
      </w:pPr>
      <w:r>
        <w:rPr/>
        <w:t>Er sagt: „Sie ist verschwunden.“</w:t>
      </w:r>
    </w:p>
    <w:p>
      <w:pPr>
        <w:pStyle w:val="Normal"/>
        <w:widowControl/>
        <w:spacing w:before="0" w:after="80"/>
        <w:ind w:firstLine="709"/>
        <w:rPr/>
      </w:pPr>
      <w:r>
        <w:rPr/>
        <w:t>Sie sagen: „Das ist gut. Gut. Denk an eine Lösung für dieses Problem. In Ordnung. Wo ist diese schwarze Masse?“</w:t>
      </w:r>
    </w:p>
    <w:p>
      <w:pPr>
        <w:pStyle w:val="Normal"/>
        <w:widowControl/>
        <w:spacing w:before="0" w:after="80"/>
        <w:ind w:firstLine="709"/>
        <w:rPr/>
      </w:pPr>
      <w:r>
        <w:rPr/>
        <w:t>„</w:t>
      </w:r>
      <w:r>
        <w:rPr/>
        <w:t>Na, sie ist da drüben am Horizont.“ „Gut. Denke nun an eine Lösung für dieses Problem. In Ordnung. Wo ist sie jetzt?“</w:t>
      </w:r>
    </w:p>
    <w:p>
      <w:pPr>
        <w:pStyle w:val="Normal"/>
        <w:widowControl/>
        <w:spacing w:before="0" w:after="80"/>
        <w:ind w:firstLine="709"/>
        <w:rPr/>
      </w:pPr>
      <w:r>
        <w:rPr/>
        <w:t>„</w:t>
      </w:r>
      <w:r>
        <w:rPr/>
        <w:t>Oh“, sagt er, „sie befindet sich dort draussen, etwa sechs Meter weit weg.“</w:t>
      </w:r>
    </w:p>
    <w:p>
      <w:pPr>
        <w:pStyle w:val="Normal"/>
        <w:widowControl/>
        <w:spacing w:before="0" w:after="80"/>
        <w:ind w:firstLine="709"/>
        <w:rPr/>
      </w:pPr>
      <w:r>
        <w:rPr/>
        <w:t>„</w:t>
      </w:r>
      <w:r>
        <w:rPr/>
        <w:t>In Ordnung. Denke an eine Lösung für dieses Problem. Wo ist sie jetzt?“</w:t>
      </w:r>
    </w:p>
    <w:p>
      <w:pPr>
        <w:pStyle w:val="Normal"/>
        <w:widowControl/>
        <w:spacing w:before="0" w:after="80"/>
        <w:ind w:firstLine="709"/>
        <w:rPr/>
      </w:pPr>
      <w:r>
        <w:rPr/>
        <w:t>„</w:t>
      </w:r>
      <w:r>
        <w:rPr/>
        <w:t>Na, sie befindet sich hier draussen, etwa ein Meter zwanzig von meinem Gesicht entfernt.“</w:t>
      </w:r>
    </w:p>
    <w:p>
      <w:pPr>
        <w:pStyle w:val="Normal"/>
        <w:widowControl/>
        <w:spacing w:before="0" w:after="80"/>
        <w:ind w:firstLine="709"/>
        <w:rPr/>
      </w:pPr>
      <w:r>
        <w:rPr/>
        <w:t>Und: „Gut. Denke nun an eine Lösung für dieses Problem.“</w:t>
      </w:r>
    </w:p>
    <w:p>
      <w:pPr>
        <w:pStyle w:val="Normal"/>
        <w:widowControl/>
        <w:spacing w:before="0" w:after="80"/>
        <w:ind w:firstLine="709"/>
        <w:rPr/>
      </w:pPr>
      <w:r>
        <w:rPr/>
        <w:t>„</w:t>
      </w:r>
      <w:r>
        <w:rPr/>
        <w:t>Also, es ist schwarz geworden.“</w:t>
      </w:r>
    </w:p>
    <w:p>
      <w:pPr>
        <w:pStyle w:val="Normal"/>
        <w:widowControl/>
        <w:spacing w:before="0" w:after="80"/>
        <w:ind w:firstLine="709"/>
        <w:rPr/>
      </w:pPr>
      <w:r>
        <w:rPr/>
        <w:t>Und Sie können dieses blöde Problem behandeln… Aus irgendeinem Grunde wer</w:t>
        <w:softHyphen/>
        <w:t>den Leute, die Probleme haben und die in der Lage sind, überhaupt visuell zu sehen, Ihnen immer sagen, dass es in der Umgebung eine schwarze Masse gibt, die damit in Verbindung steht, und das Lösen des Problems holt sie herein, und wenn man Probleme von vergleichbarer Grössenordnung bekommt, das schiebt sie hinaus. Es ist eine Sache des Konfrontierens, das ist der Schlüssel dafür. Wenn die Person das Problem nicht kon</w:t>
        <w:softHyphen/>
        <w:t>frontiert – wenn sie es meidet, sehen Sie –, dann wird natürlich, wenn da überhaupt irgendein Vakuumaufbau vorhanden ist, der die Sache näher heranholt, dann wird dieses Ding einfach näher heranrücken. Und dann, wenn die Person darauf schaut, tendiert es dazu, sich wegzubewegen, sehen Sie?</w:t>
      </w:r>
    </w:p>
    <w:p>
      <w:pPr>
        <w:pStyle w:val="Normal"/>
        <w:widowControl/>
        <w:spacing w:before="0" w:after="80"/>
        <w:ind w:firstLine="709"/>
        <w:rPr/>
      </w:pPr>
      <w:r>
        <w:rPr/>
        <w:t>Sie können die gleiche Sache mit Havingness machen. Sie sagen: „Welches Problem hast du?“</w:t>
      </w:r>
    </w:p>
    <w:p>
      <w:pPr>
        <w:pStyle w:val="Normal"/>
        <w:widowControl/>
        <w:spacing w:before="0" w:after="80"/>
        <w:ind w:firstLine="709"/>
        <w:rPr/>
      </w:pPr>
      <w:r>
        <w:rPr/>
        <w:t>„</w:t>
      </w:r>
      <w:r>
        <w:rPr/>
        <w:t>Also“, sagt er, „Hans, Willi und Peter, und sie wollen nicht mehr mit mir reden.“</w:t>
      </w:r>
    </w:p>
    <w:p>
      <w:pPr>
        <w:pStyle w:val="Normal"/>
        <w:widowControl/>
        <w:spacing w:before="0" w:after="80"/>
        <w:ind w:firstLine="709"/>
        <w:rPr/>
      </w:pPr>
      <w:r>
        <w:rPr/>
        <w:t>Sie sagen: „Gut. In Ordnung. Nun schau dich im Zimmer um und finde etwas, das du haben kannst. Danke. Schau dich im Zimmer um und finde etwas, das du haben kannst. Danke. Wo ist diese schwarze Masse jetzt?“</w:t>
      </w:r>
    </w:p>
    <w:p>
      <w:pPr>
        <w:pStyle w:val="Normal"/>
        <w:widowControl/>
        <w:spacing w:before="0" w:after="80"/>
        <w:ind w:firstLine="709"/>
        <w:rPr/>
      </w:pPr>
      <w:r>
        <w:rPr/>
        <w:t>Und er sagt: „Also, sie befindet sich dort draussen, etwa drei Meter weit weg.“</w:t>
      </w:r>
    </w:p>
    <w:p>
      <w:pPr>
        <w:pStyle w:val="Normal"/>
        <w:widowControl/>
        <w:spacing w:before="0" w:after="80"/>
        <w:ind w:firstLine="709"/>
        <w:rPr/>
      </w:pPr>
      <w:r>
        <w:rPr/>
        <w:t>Und Sie sagen: „Gut. Schau dich im Zimmer um und finde etwas, das du haben kannst. Schau dich im Zimmer um und finde etwas, das du haben kannst. Schau dich im Zimmer um… Wo befindet sich diese schwarze Masse jetzt?“</w:t>
      </w:r>
    </w:p>
    <w:p>
      <w:pPr>
        <w:pStyle w:val="Normal"/>
        <w:widowControl/>
        <w:spacing w:before="0" w:after="80"/>
        <w:ind w:firstLine="709"/>
        <w:rPr/>
      </w:pPr>
      <w:r>
        <w:rPr/>
        <w:t>Und er sagt: „Sie ist dort draussen, etwa sechs Meter weit weg.“</w:t>
      </w:r>
    </w:p>
    <w:p>
      <w:pPr>
        <w:pStyle w:val="Normal"/>
        <w:widowControl/>
        <w:spacing w:before="0" w:after="80"/>
        <w:ind w:firstLine="709"/>
        <w:rPr/>
      </w:pPr>
      <w:r>
        <w:rPr/>
        <w:t>Und Sie sagen: „Schau dich im Zimmer um und finde etwas, das du haben kannst. Und schau dich im Zimmer um und finde etwas, das du haben kannst. Wo ist sie jetzt?“ Er sagt: „Na, sie ist verschwunden.“</w:t>
      </w:r>
    </w:p>
    <w:p>
      <w:pPr>
        <w:pStyle w:val="Normal"/>
        <w:widowControl/>
        <w:spacing w:before="0" w:after="80"/>
        <w:ind w:firstLine="709"/>
        <w:rPr/>
      </w:pPr>
      <w:r>
        <w:rPr/>
        <w:t>Sie sagen: „Gut. Denke an eine Lösung für dieses Problem.“</w:t>
      </w:r>
    </w:p>
    <w:p>
      <w:pPr>
        <w:pStyle w:val="Normal"/>
        <w:widowControl/>
        <w:spacing w:before="0" w:after="80"/>
        <w:ind w:firstLine="709"/>
        <w:rPr/>
      </w:pPr>
      <w:r>
        <w:rPr/>
        <w:t>Und zurück kommt die Masse.</w:t>
      </w:r>
    </w:p>
    <w:p>
      <w:pPr>
        <w:pStyle w:val="Normal"/>
        <w:widowControl/>
        <w:spacing w:before="0" w:after="80"/>
        <w:ind w:firstLine="709"/>
        <w:rPr/>
      </w:pPr>
      <w:r>
        <w:rPr/>
        <w:t>Und Sie können mit diesem Problem einfach Drehorgel spielen, sehen Sie? Es geht hinaus, es kommt herein. Und es steht unter Ihrer Kontrolle, diese schwarze Masse auf den PC hereinzubewegen oder sie von ihm fortzubewegen, einfach je nachdem, ob Sie ihn auf das stabile Datum in der Mitte davon starren lassen oder nicht: Lösungen… Sehen Sie, diese Stabilität allein wird durch die Bewegung aufrechterhalten, die nicht offensichtliche Bewegung in der Masse. Das ist alles Verwirrung, sehen Sie? Sie veran</w:t>
        <w:softHyphen/>
        <w:t>lassen ihn, nicht auf die Verwirrung zu schauen, wenn Sie ihn auffordern, eine Lösung zu bekommen, sehen Sie? Und Sie haben diesen Mechanismus. Wenn Sie sagen: „Denke an ein Problem von vergleichbarer Grössenordnung zu diesem Problem“, haben Sie das gleiche gesagt wie: „Konfrontiere es.“ Es ist, mit anderen Worten, eine ähnliche Aussage. „Was ist das Problem?“ Sehen Sie? Also, Sie haben gesagt: „Konfrontiere es.“ Verstehen Sie, was ich meine?</w:t>
      </w:r>
    </w:p>
    <w:p>
      <w:pPr>
        <w:pStyle w:val="Normal"/>
        <w:widowControl/>
        <w:spacing w:before="0" w:after="80"/>
        <w:ind w:firstLine="709"/>
        <w:rPr/>
      </w:pPr>
      <w:r>
        <w:rPr/>
        <w:t>„</w:t>
      </w:r>
      <w:r>
        <w:rPr/>
        <w:t>Erfinde ein Problem von vergleichbarer Grössenordnung zu diesem Problem.“ Was wäre, wenn Sie ihn das machen liessen? Also, Sie übernehmen den Automatismus seiner Bankerschaffung dieser schwarzen Masse, nur kommen die Leute aus irgend</w:t>
        <w:softHyphen/>
        <w:t>einem Grunde damit nicht gut zurecht. Ich komme gut damit zurecht und eine Menge PCs kommen gut damit zurecht, aber es gibt genug Leute, die nicht gut damit zurechtkom</w:t>
        <w:softHyphen/>
        <w:t>men, so dass wir es nicht mehr verwenden. Keine Erschaffensanweisungen. Das heisst, wir auditieren nicht nachlässig Erschaffen. Wenn es auf der Prehavingness</w:t>
        <w:noBreakHyphen/>
        <w:t>Skala auftaucht, auditieren Sie es. Dann bringt es den PC also halb um – es wird ausauditiert werden.</w:t>
      </w:r>
    </w:p>
    <w:p>
      <w:pPr>
        <w:pStyle w:val="Normal"/>
        <w:widowControl/>
        <w:spacing w:before="0" w:after="80"/>
        <w:ind w:firstLine="709"/>
        <w:rPr/>
      </w:pPr>
      <w:r>
        <w:rPr/>
        <w:t>Hier ist jedoch der springende Punkt: dass Sie durch die Regulierung von Problemen und Lösungen – oder Masse und keine Masse, was Havingness und keine Havingness ist –, dass Sie dadurch schwarze Massen in der Bank umherbewegen können. Also, das ist eine einfache Sache und jeder kann diese bestimmte Reihe von Experimenten durch</w:t>
        <w:softHyphen/>
        <w:t>führen und mehr oder weniger diese Ergebnisse erreichen. Natürlich muss der PC in der Lage sein, eine schwarze Masse zu sehen. Manchmal sehen sie nur Unsichtbarkeiten und dieses und jenes und manchmal sind sie so in Probleme verheddert, dass sich nichts wegbewegen kann. Aber beim durchschnittlichen PC könnten Sie dieses Experiment wahrscheinlich durchführen.</w:t>
      </w:r>
    </w:p>
    <w:p>
      <w:pPr>
        <w:pStyle w:val="Normal"/>
        <w:widowControl/>
        <w:spacing w:before="0" w:after="80"/>
        <w:ind w:firstLine="709"/>
        <w:rPr/>
      </w:pPr>
      <w:r>
        <w:rPr/>
        <w:t>Nehmen wir das nächste Experiment, das sich hieraus ergibt – ich sagte, das schwierigere. Der PC hat einen Schaltkreis. Sie sagen: „Hast du jemals Stimmen? Hast du je irgendwelche Stimmen, die zu dir sprechen?“ Die Psychiater machen sich schon, seit es die Psychiatrie gibt, Sorgen um Stimmen. Es ist praktisch synonym mit Wahnsinn, wenn jemand Stimmen hat, die zu ihm sprechen. Na, Donnerwetter noch einmal, die sollten sich meine Sammlung anschauen, Mann. Die sollten sich wirklich meine Sammlung anschauen, denn – es sind nicht so sehr Stimmen, aber ich komponiere gewöhnlich Klaviermusik, indem ich sie mir anhöre. Und ich richte einen Schaltkreis ein, der Klaviermusik spielt, und dann vergesse ich, ihn zu beseitigen, und eine halbe Stunde später gibt es hier ganz plötzlich einige Klaviermusik, wissen Sie? Ich bin niemals verblüfft darüber, was es ist. Und dann sage ich: „Also, das wär’s“, und das ist dann das Ende dieser Klaviermusik und ich werde den Schaltkreis beseitigen. Sie verstehen, was ich meine?</w:t>
      </w:r>
    </w:p>
    <w:p>
      <w:pPr>
        <w:pStyle w:val="Normal"/>
        <w:widowControl/>
        <w:spacing w:before="0" w:after="80"/>
        <w:ind w:firstLine="709"/>
        <w:rPr/>
      </w:pPr>
      <w:r>
        <w:rPr/>
        <w:t>Zum Beispiel frage ich mich, wie sich der Wind in einer bestimmten Takelung anhören wird, wissen Sie? Wird es bei dieser Takelung echt eine Menge Lärm geben? Und dann stelle ich mir ein Schiff hin und setze etwas Wind hin und lasse die Takelung heulen. Und so hört sich das auch an. Und dann sage ich: „Also, das habe ich jetzt her</w:t>
        <w:softHyphen/>
        <w:t>ausgefunden“, und dann setze ich die ganze Sache beiseite und vergesse es, sehen Sie? Ich höre einfach auf, es zu erschaffen, und es ist nicht mehr da.</w:t>
      </w:r>
    </w:p>
    <w:p>
      <w:pPr>
        <w:pStyle w:val="Normal"/>
        <w:widowControl/>
        <w:spacing w:before="0" w:after="80"/>
        <w:ind w:firstLine="709"/>
        <w:rPr/>
      </w:pPr>
      <w:r>
        <w:rPr/>
        <w:t>Ich kann Kraftmomente aufstellen, Spannung, Druck und dergleichen – und etwas visuell überprüfen, im Gegensatz dazu, es mathematisch aufzustellen. Ich stelle es mir einfach hin, und – ich gebe Ihnen eine Aufgabe mit einem Derrick</w:t>
        <w:noBreakHyphen/>
        <w:t>Kran, etwas von der Art. Wenn der Derrick</w:t>
        <w:noBreakHyphen/>
        <w:t>Kran an bestimmten Punkten abgespannt ist, und die Belastung wird an anderen Punkten hinzugegeben, in welche Richtung wird sich dieser Derrick</w:t>
        <w:softHyphen/>
        <w:t>-Kran biegen? Und dann baue ich tatsächlich diesen Derrick-Kran auf und drücke auf die Stellen, um ihm die Belastung zu geben, sehen Sie, und schaue, in welche Richtung er sich biegen wird und dergleichen, und das funktioniert dann auch so. Und es erspart auf jeden Fall eine ungeheure Menge an Holzschnitzerei und Schnürebinden und all diese Sachen. Und diese Dinge sind gewöhnlich richtig. Und es handelt sich hierbei einfach um Methoden, Situationen synthetisch aufzustellen, um herauszufinden, wie sie sich im realen Universum verhalten werden. Und es ist nicht ungewöhnlich.</w:t>
      </w:r>
    </w:p>
    <w:p>
      <w:pPr>
        <w:pStyle w:val="Normal"/>
        <w:widowControl/>
        <w:spacing w:before="0" w:after="80"/>
        <w:ind w:firstLine="709"/>
        <w:rPr/>
      </w:pPr>
      <w:r>
        <w:rPr/>
        <w:t>Die eigentümlichste Sache, von der ich je gehört habe – das war Nikola Tesla; als er den Wechselstrom erfunden hat, da hat er sich einen Wechselstrommotor hingestellt. Er hat es so eingerichtet, dass das Ding funktionieren würde, sehen Sie (und wir haben seit jener Zeit denselben Motor; niemand hat auch nur eine Schraube daran verändert. Und es ist sehr schade, dass er kein besseres Kühlungssystem darin eingebaut hat.) Und er liess es zwei Jahre lang laufen, um herauszufinden… Sein Problem war, ob es halten wird, sehen Sie? Er stellte also dieses Ding in Form von geistiger Vorstellung hin, wis</w:t>
        <w:softHyphen/>
        <w:t>sen Sie? Er stellte es in der Bank auf und liess es zwei Jahre lang laufen und am Ende von zwei Jahren beschloss er, dass es ziemlich gut entworfen war, also baute er es. Das ist Nikola Tesla. Das war die Art und Weise, wie dieser Bursche alles erfand.</w:t>
      </w:r>
    </w:p>
    <w:p>
      <w:pPr>
        <w:pStyle w:val="Normal"/>
        <w:widowControl/>
        <w:spacing w:before="0" w:after="80"/>
        <w:ind w:firstLine="709"/>
        <w:rPr/>
      </w:pPr>
      <w:r>
        <w:rPr/>
        <w:t>Ich halte es nicht für unter meiner Würde, eine mathematische Aufgabe auf einem Abakus zu lösen. Wissen Sie, man errichtet einen Abakus da draussen und schiebt die Perlen auf dem Abakus hin und her und man überträgt die eine oder andere Art an Dezimalstellen und man hält sich diese Anordnungen aufrecht, die Ziffern im Dezimalsystem repräsentieren, und schliesslich zählt man es drüben auf der linken und rechten Seite der Skala zusammen.</w:t>
      </w:r>
    </w:p>
    <w:p>
      <w:pPr>
        <w:pStyle w:val="Normal"/>
        <w:widowControl/>
        <w:spacing w:before="0" w:after="80"/>
        <w:ind w:firstLine="709"/>
        <w:rPr/>
      </w:pPr>
      <w:r>
        <w:rPr/>
        <w:t>Ein Abakus ist ein sehr interessantes Stück Maschinerie. Es ist beinahe eine Addiermaschine oder eine Rechenmaschine für Multiplikationen. Man gibt solche Dinge kleinen Kindern in der Schule und ich. sehe diese kleinen Kinder in der Schule, wie sie da mit den Perlen schiebe, schiebe machen, wissen Sie, und sie zählen eins, zwei, drei, vier, fünf – sie lernen darauf, wie man zählt oder so etwas oder wie man addiert. Das ist nicht die Art und Weise, wie so ein Ding verwendet wird. Man benutzt sie für komplizierte Septisigmalsysteme oder Dezimalsysteme oder so etwas und man über</w:t>
        <w:softHyphen/>
        <w:t>trägt die Zwischenergebnisse immer wieder von der einen Seite auf die andere. Ich neh</w:t>
        <w:softHyphen/>
        <w:t>me an, man könnte über die Verwendung eines Abakus ein. Buch schreiben, das über einen Meter dick ist.</w:t>
      </w:r>
    </w:p>
    <w:p>
      <w:pPr>
        <w:pStyle w:val="Normal"/>
        <w:widowControl/>
        <w:spacing w:before="0" w:after="80"/>
        <w:ind w:firstLine="709"/>
        <w:rPr/>
      </w:pPr>
      <w:r>
        <w:rPr/>
        <w:t>Na jedenfalls, man stellt sich also eines von diesen Dingern hin. Natürlich ist das eine Sache, die sich sehr leicht aufstellen lässt. Es ist eine sehr leichte Sache, sich eine Zahlenkolonne aufzustellen und herauszufinden, ob die Zahlen stimmen oder nicht. Es macht tatsächlich viel mehr Spass, sich einfach einen Computer einzurichten, der das Ergebnis überprüft, nachdem man die Aufgabe gelöst hat. Das ist Tradition – Leute wie Lecky und so weiter. Ich glaube, es war Lecky, der Bursche, der wahrscheinlich das grundlegende Lehrbuch über Navigation geschrieben hat, für Leute, die Pedanterie nicht mochten. Er sagte, dass ein Navigator zu nichts nutze ist, ausser wenn er beim Kalkulieren der Position auch einen sechsten Sinn hat, der ihm sagt, dass die Antwort richtig oder falsch ist. Er sagte, dass ein Navigator, der (las nicht machen kann, nichts taugt. Tatsächlich können das sehr wenige Leute, aber die besten Navigatoren können es alle. Sie rechnen Zahlenkolonnen zusammen und so weiter. Suzie hat gesehen, wie ich das gemacht habe: ich gehe da die Reihe durch – nicht in der Navigation – aber ich gehe die Reihe durch und ich komme etwa halb durch eine Rechenaufgabe und dann sage ich: „Also, das ist verkehrt. Das ist verkehrt.“ Sehen Sie? Sie haben da sechs Zahlenkolonnen oder so etwas, aber die Antwort ist verkehrt und man verwirft sie einfach und macht die Aufgabe nochmal ganz von vorne. Na klar, wenn ich dann zu diesem Punkt hinkomme, war etwas verkehrt, sehen Sie?</w:t>
      </w:r>
    </w:p>
    <w:p>
      <w:pPr>
        <w:pStyle w:val="Normal"/>
        <w:widowControl/>
        <w:spacing w:before="0" w:after="80"/>
        <w:ind w:firstLine="709"/>
        <w:rPr/>
      </w:pPr>
      <w:r>
        <w:rPr/>
        <w:t>In Ordnung. Dies ist einfach eine Feststellung von Richtigkeit oder Verkehrtheit und es wird auch durch Schaltkreise gemacht.</w:t>
      </w:r>
    </w:p>
    <w:p>
      <w:pPr>
        <w:pStyle w:val="Normal"/>
        <w:widowControl/>
        <w:spacing w:before="0" w:after="80"/>
        <w:ind w:firstLine="709"/>
        <w:rPr/>
      </w:pPr>
      <w:r>
        <w:rPr/>
        <w:t xml:space="preserve">In Ordnung. Ich spreche jetzt von </w:t>
      </w:r>
      <w:r>
        <w:rPr>
          <w:i/>
          <w:iCs/>
        </w:rPr>
        <w:t xml:space="preserve">nützlichen </w:t>
      </w:r>
      <w:r>
        <w:rPr/>
        <w:t xml:space="preserve">Schaltkreisen. Gehen wir da noch ein kleines bisschen weiter in den Bereich der </w:t>
      </w:r>
      <w:r>
        <w:rPr>
          <w:i/>
          <w:iCs/>
        </w:rPr>
        <w:t xml:space="preserve">nützlichen </w:t>
      </w:r>
      <w:r>
        <w:rPr/>
        <w:t>Schaltkreise hinein. Gewöhnliche Schaltkreise – das sind keine besessenen Schaltkreise. Sondern das sind einfach gewöhn</w:t>
        <w:softHyphen/>
        <w:t>liche, alltägliche Stimmen im Kopf, sehen Sie? Doch dies ist die Art und Weise, wie sie wirklich eingerichtet werden.</w:t>
      </w:r>
    </w:p>
    <w:p>
      <w:pPr>
        <w:pStyle w:val="Normal"/>
        <w:widowControl/>
        <w:spacing w:before="0" w:after="80"/>
        <w:ind w:firstLine="709"/>
        <w:rPr/>
      </w:pPr>
      <w:r>
        <w:rPr/>
        <w:t>Wir gelangen zu einer Situation, wo wir wissen wollen, wie es morgen sein wird – Wetter. Wir rufen das Wetteramt an und die geben uns eine Menge Berechnungen, die alle auf die Rudimatschusis und die Wingerdinger gegründet sind, die oben auf dem Mott</w:t>
        <w:noBreakHyphen/>
        <w:t>wott am Schwirr</w:t>
        <w:noBreakHyphen/>
        <w:t>schwirren sind. Und das lässt sich alles mit den Misotermen und den Katabaren verrechnen, sehen Sie?</w:t>
      </w:r>
    </w:p>
    <w:p>
      <w:pPr>
        <w:pStyle w:val="Normal"/>
        <w:widowControl/>
        <w:spacing w:before="0" w:after="80"/>
        <w:ind w:firstLine="709"/>
        <w:rPr/>
      </w:pPr>
      <w:r>
        <w:rPr/>
        <w:t>Mann, es hat schon so viele Piloten gegeben, die in Nebelbänke und so weiter reingesch</w:t>
        <w:softHyphen/>
        <w:t>mettert sind, weil diese Misotermen sich total mit diesen Katabaren verheddert hat</w:t>
        <w:softHyphen/>
        <w:t>ten. Ich möchte mich jedenfalls nicht von einigen dieser Dinger totmachen lassen.</w:t>
      </w:r>
    </w:p>
    <w:p>
      <w:pPr>
        <w:pStyle w:val="Normal"/>
        <w:widowControl/>
        <w:spacing w:before="0" w:after="80"/>
        <w:ind w:firstLine="709"/>
        <w:rPr/>
      </w:pPr>
      <w:r>
        <w:rPr/>
        <w:t>Die haben nun schliesslich eine praktische Methode entwickelt, um Wirbelstürme zu untersuchen. Sie fliegen die ganze Zeit lang eine Luftpatrouille über das Gebiet, und wenn sie dann einen sehen, bestimmen sie seinen Breitengrad und seinen Längengrad mit dem Loran</w:t>
        <w:noBreakHyphen/>
        <w:t>System und berichten es. Und dann tragen sie seinen Kurs und seine Geschwindigkeit ein und sie sagen, wo der Wirbelsturm hingeht. Und trotzdem sagen sie seine Bestimmungsorte noch verkehrt voraus.</w:t>
      </w:r>
    </w:p>
    <w:p>
      <w:pPr>
        <w:pStyle w:val="Normal"/>
        <w:widowControl/>
        <w:spacing w:before="0" w:after="80"/>
        <w:ind w:firstLine="709"/>
        <w:rPr/>
      </w:pPr>
      <w:r>
        <w:rPr/>
        <w:t>Das Wetter ist nicht eine Sache, die vertrauenswürdig ist. Sind Sie sich eigentlich klar darüber, wenn Sie für England einfach vorhersagen würden: „Morgen wird heiteres Wetter sein“, dass Sie dann bei 50 Prozent der Fälle richtig liegen würden? Wussten Sie das? Und wissen Sie, dass das Wetteramt nur 38 Prozent, schafft? Das ist interessant, nicht wahr? Wenn diese Leute das einfach aufs Geratewohl hernehmen würden und uns jeden Tag erzählen würden, dass morgen heiteres Wetter ist, dann würden Sie uns wenigstens Hoffnung geben.</w:t>
      </w:r>
    </w:p>
    <w:p>
      <w:pPr>
        <w:pStyle w:val="Normal"/>
        <w:widowControl/>
        <w:spacing w:before="0" w:after="80"/>
        <w:ind w:firstLine="709"/>
        <w:rPr/>
      </w:pPr>
      <w:r>
        <w:rPr/>
        <w:t>Doch die Wissenschaft der Wettervorhersage steckt – na, wollen wir mal nett sein – in den Kinderschuhen. Und diese Leute berechnen den Taupunkt auf dem Roggen oben in Nordmanchester und von daher bekommen wir die Küste von Sussex, wissen Sie? Ich meine, das ist wirklich hübsch. Ich habe bei diesen Burschen meine Studien betrieben und sie haben eine sehr ernste Herangehensweise an das Leben. So viel kann gesagt wer</w:t>
        <w:softHyphen/>
        <w:t>den. Doch wofür ich sie zu verhöhnen pflegte, war ihr ungeheures, übererwartungsvolles Vertrauen in alles, was hörgel</w:t>
        <w:noBreakHyphen/>
        <w:t>görgel macht, und die Tatsache, dass sie es total vermei</w:t>
        <w:softHyphen/>
        <w:t>den, jemals die Wettervorhersage von gestern zu lesen – die einzige Art und Weise, wie die Burschen ihre Moral aufrechterhalten konnten, so pflegten sie mich zu informieren.</w:t>
      </w:r>
    </w:p>
    <w:p>
      <w:pPr>
        <w:pStyle w:val="Normal"/>
        <w:widowControl/>
        <w:spacing w:before="0" w:after="80"/>
        <w:ind w:firstLine="709"/>
        <w:rPr/>
      </w:pPr>
      <w:r>
        <w:rPr/>
        <w:t>Tja, man kann einen Schaltkreis aufstellen, der einem das Wetter von morgen sagen wird. Ganz einfach. Ohne so ein Ding würde ich nicht in See stechen.</w:t>
      </w:r>
    </w:p>
    <w:p>
      <w:pPr>
        <w:pStyle w:val="Normal"/>
        <w:widowControl/>
        <w:spacing w:before="0" w:after="80"/>
        <w:ind w:firstLine="709"/>
        <w:rPr/>
      </w:pPr>
      <w:r>
        <w:rPr/>
        <w:t>Manche Leute machen das und dann beschuldigen sie ihr Rheuma dafür, denn sie schliessen das an den Rheuma</w:t>
        <w:noBreakHyphen/>
        <w:t>Schaltkreis an, sehen Sie? Und dann sagen sie: „Es zwickt mich, morgen ist schlechtes Wetter“, sehen Sie? Aber Sie brauchen nicht derart drastisch zu werden. Es gibt keinen Grund, ein Alarmssystem einzurichten, bloss weil es neblig sein wird, wissen Sie?</w:t>
      </w:r>
    </w:p>
    <w:p>
      <w:pPr>
        <w:pStyle w:val="Normal"/>
        <w:widowControl/>
        <w:spacing w:before="0" w:after="80"/>
        <w:ind w:firstLine="709"/>
        <w:rPr/>
      </w:pPr>
      <w:r>
        <w:rPr/>
        <w:t>Tatsache ist. was Sie aufstellen, ist hier draussen, und Sie sagen: „Wie wird das Wetter morgen sein?“ Sie nehmen also den Zeitabschnitt der als morgen bekannt ist, und Sie beobachten ihn. Und das sagt Ihnen natürlich, was das Wetter ist, denn Sie schauen sich in der Szenerie um, nachdem Sie auf den Zeitabschnitt geschaut haben, der morgen ist, nachdem Sie sich umgeschaut haben und festgestellt haben, ob es regnet oder nicht, ob es windig, neblig, kalt oder heiss ist, dann sind Sie in einer ziemlich sicheren Position – vorausgesetzt, dass Sie mit Gleichmut auf das Morgen schauen kön</w:t>
        <w:softHyphen/>
        <w:t>nen. So einfach ist ein Schaltkreis.</w:t>
      </w:r>
    </w:p>
    <w:p>
      <w:pPr>
        <w:pStyle w:val="Normal"/>
        <w:widowControl/>
        <w:spacing w:before="0" w:after="80"/>
        <w:ind w:firstLine="709"/>
        <w:rPr/>
      </w:pPr>
      <w:r>
        <w:rPr/>
        <w:t>Vergleichen Sie dies nun mit all diesen Ersatzberechnungen. Wenn Sie einfach sagen könnten: „In Ordnung. Werfen wir einen Blick auf das Wetter von morgen…“ Angesichts der Tatsache, dass das Wetter nicht mit sehr vielen Konsequenzen ver</w:t>
        <w:softHyphen/>
        <w:t>bunden ist… fast alle von Ihnen haben es überlebt, durch heftigen Regen gegangen zu sein, ohne zu schmelzen – das ist also ein Bestandteil der Zukunft, den fast jeder sich aufmocken könnte oder den fast jeder zu beobachten bereit ist. Es ist keine grosse Gefahr dabei.</w:t>
      </w:r>
    </w:p>
    <w:p>
      <w:pPr>
        <w:pStyle w:val="Normal"/>
        <w:widowControl/>
        <w:spacing w:before="0" w:after="80"/>
        <w:ind w:firstLine="709"/>
        <w:rPr/>
      </w:pPr>
      <w:r>
        <w:rPr/>
        <w:t>Oh, es wäre ganz etwas anderes, wenn wir uns in einer ungeheuren Notsituation befinden im Zusammenhang mit Gerichtsprozessen oder so etwas von der Art, und wir wollen jetzt wissen, Mann, weil unser ganzes Leben am Rande des Abgrundes hängt, was der Richter morgen sagen wird, sehen Sie? Oder wer gewinnen wird – wird „Schmierige Knie“ das dritte Rennen in Pimlico gewinnen, sehen Sie? Wir haben die Familienjuwelen darauf gesetzt und wir haben uns nicht die Mühe gemacht, irgendje</w:t>
        <w:softHyphen/>
        <w:t>mandem zu erzählen, dass wir die Familienjuwelen auf ihn gesetzt haben, sehen Sie? Mit solchen Sachen ist nun eine Menge Druck verbunden. Wir sagen also: „Wollen wir mal sehen.“</w:t>
      </w:r>
    </w:p>
    <w:p>
      <w:pPr>
        <w:pStyle w:val="Normal"/>
        <w:widowControl/>
        <w:spacing w:before="0" w:after="80"/>
        <w:ind w:firstLine="709"/>
        <w:rPr/>
      </w:pPr>
      <w:r>
        <w:rPr/>
        <w:t>Schauen Sie, mit welcher Zuversicht betrachten wir das Morgen? Wir betrachten es ohne Konfront, denn es gibt ungeheure Mengen an Konfront, die im Morgen durcheinandergebracht sind, mit denen wir nichts zu tun haben wollen. Wir werden nicht auf die schlechte Entscheidung schauen, die der Richter fällen wird, oder auf die Tatsache, dass „Schmierige Knie“ seinem Namen gerecht werden wird und… Sehen Sie? Wir werden nicht auf diese Folgen schauen, also nehmen wir einen einseitigen Blick auf diesen Zeitabschnitt, der als Morgen bekannt ist. Und das wird dann zu einer sehr wenig vertrauenswürdigen Sache, denn wir postulieren ja zur gleichen Zeit, dass „Schmierige Knie“ das Rennen gewinnen wird und dass der Richter eine günstige Entscheidung fällen wird. Wir gelangen also dahin, dass wir dann auf unsere eigenen Postulate schauen und nicht auf das Wetter von morgen, und dann bekommen wir natürlich zu etwa 90 Prozent der Fälle eine falsche Vorhersage. Verstehen Sie, was ich meine? Sie können also in dem Grade vorhersagen, wie Sie konfrontieren können. Und wenn es mit jemandes Konfrontieren sehr schlecht steht, so sollten Sie niemals seinen Vorhersagen Vertrauen schenken.</w:t>
      </w:r>
    </w:p>
    <w:p>
      <w:pPr>
        <w:pStyle w:val="Normal"/>
        <w:widowControl/>
        <w:spacing w:before="0" w:after="80"/>
        <w:ind w:firstLine="709"/>
        <w:rPr/>
      </w:pPr>
      <w:r>
        <w:rPr/>
        <w:t>Wanda, die Hellseherin… Ganz plötzlich fuhr ich einen Boulevard entlang in Phoenix, Arizona, und ich fuhr da so lang und kümmerte mich um meinen eigenen Kram. Ich muss an diesem Tag irgendeine Art Overt gehabt haben (wahrscheinlich dachte ich böse Gedanken über Purcell oder so etwas) und ich war durch diesen Häuserblock da zur Hälfte durch und da schert Wanda, die Hellseherin, plötzlich aus dem Verkehrsstrom aus, auf einer vierspurigen Hauptstrasse, und fährt so ganz beiläufig, nicht einmal rasch, quer so rüber über die Strasse und stösst mit mir zusammen.</w:t>
      </w:r>
    </w:p>
    <w:p>
      <w:pPr>
        <w:pStyle w:val="Normal"/>
        <w:widowControl/>
        <w:spacing w:before="0" w:after="80"/>
        <w:ind w:firstLine="709"/>
        <w:rPr/>
      </w:pPr>
      <w:r>
        <w:rPr/>
        <w:t>Und ihr Vater ist aus dem Auto ausgestiegen und er gab mir ihre Visitenkarte. Ich glaube nicht, dass ich in diese Dame irgendein Vertrauen gehabt hätte.</w:t>
      </w:r>
    </w:p>
    <w:p>
      <w:pPr>
        <w:pStyle w:val="Normal"/>
        <w:widowControl/>
        <w:spacing w:before="0" w:after="80"/>
        <w:ind w:firstLine="709"/>
        <w:rPr/>
      </w:pPr>
      <w:r>
        <w:rPr/>
        <w:t>Also, ihr Konfrontiervermögen, das war eine Sache, über die man entsetzt sein musste, sehen Sie? Es ist niemand verletzt worden, nichts passierte, aber das war doch eine ziemlich sonderbare Sache. Doch ihr Konfrontiervermögen war schrecklich. Wir fanden heraus, dass sie versucht hatte abzubiegen, doch das lag um die Hälfte eines dieser hundertfünfzig oder zweihundert Meter langen Häuserblocks zurück! Sie bog um eine Ecke, wo gar keine da war!</w:t>
      </w:r>
    </w:p>
    <w:p>
      <w:pPr>
        <w:pStyle w:val="Normal"/>
        <w:widowControl/>
        <w:spacing w:before="0" w:after="80"/>
        <w:ind w:firstLine="709"/>
        <w:rPr/>
      </w:pPr>
      <w:r>
        <w:rPr/>
        <w:t>Würden Sie nun nicht glauben, dass ihr Konfrontiervermögen ziemlich armselig war? In Ordnung. Und jetzt wollen wir uns stark auf ihre Vorhersagen verlassen. Ah, aber ihre Vorhersage steht direkt im Zusammenhang mit ihrer Fähigkeit zu konfrontieren.</w:t>
      </w:r>
    </w:p>
    <w:p>
      <w:pPr>
        <w:pStyle w:val="Normal"/>
        <w:widowControl/>
        <w:spacing w:before="0" w:after="80"/>
        <w:ind w:firstLine="709"/>
        <w:rPr/>
      </w:pPr>
      <w:r>
        <w:rPr/>
        <w:t>Leute, die nichts konfrontieren können oder wollen, konfrontieren nicht einmal die Gegenwart, ganz zu schweigen vom Morgen. Aber sie werden besessenhaft versuchen, das Morgen oder das Gestern zu konfrontieren, in der Hoffnung, dass sie das Heute nicht werden konfrontieren müssen. Und natürlich gibt es kein Morgen, das sie kon</w:t>
        <w:softHyphen/>
        <w:t>frontieren. Das ist ein total vermurkstes Morgen, sehen Sie? Und das Gestern stimmt wahrscheinlich auch nicht. Fragen Sie eine solche Person, was sie zum Frühstück gegessen hat, und sie wird Ihnen die fürchterlichsten Verzweigungen angeben, die ein</w:t>
        <w:softHyphen/>
        <w:t>fach ein totaler Not</w:t>
        <w:noBreakHyphen/>
        <w:t>is</w:t>
        <w:noBreakHyphen/>
        <w:t>Ersatz für das sind, was die Person in Wirklichkeit gegessen hat, wissen Sie?</w:t>
      </w:r>
    </w:p>
    <w:p>
      <w:pPr>
        <w:pStyle w:val="Normal"/>
        <w:widowControl/>
        <w:spacing w:before="0" w:after="80"/>
        <w:ind w:firstLine="709"/>
        <w:rPr/>
      </w:pPr>
      <w:r>
        <w:rPr/>
        <w:t>Hier ist also die Situation. Wenn Sie in Bezug auf Konfrontieren in ziemlich guter Verfassung sind, dann könnten Sie sich ein gutes Stück über die Ebene des Wetters hin</w:t>
        <w:softHyphen/>
        <w:t>aus erheben.</w:t>
      </w:r>
    </w:p>
    <w:p>
      <w:pPr>
        <w:pStyle w:val="Normal"/>
        <w:widowControl/>
        <w:spacing w:before="0" w:after="80"/>
        <w:ind w:firstLine="709"/>
        <w:rPr/>
      </w:pPr>
      <w:r>
        <w:rPr/>
        <w:t>Doch nehmen wir mal an, dass das Hinaufwandern ins Morgen für uns keine grosse Wichtigkeit hätte. Wissen Sie, wir haben nicht speziell den Wunsch, durch das Ritual durchzugehen, sehen Sie, dass wir sagen: „Mal sehen. Welches Datum haben wir? In Ordnung. Welche Uhrzeit? Um welche Zeit werden wir morgen die und die Sache machen? In Ordnung. So konfrontieren wir nun den Bereich, in dem wir das machen wer</w:t>
        <w:softHyphen/>
        <w:t>den. In Ordnung. Nun schauen wir mal. Sind es Zirruswolken, Kumuluswolken, ‚Altocastalatus</w:t>
        <w:noBreakHyphen/>
        <w:t>Wolken’, Nimbuswolken“, wissen Sie? Und Sie machen einen komplet</w:t>
        <w:softHyphen/>
        <w:t>ten Katalog der Situation. Sie machen Ihre Verdunstungs</w:t>
        <w:noBreakHyphen/>
        <w:t xml:space="preserve"> und Trockenablesung, sehen Sie, und so weiter, und wir bekommen die ganze Sache klar und schreiben es auf. Das scheint ein bisschen mühselig.</w:t>
      </w:r>
    </w:p>
    <w:p>
      <w:pPr>
        <w:pStyle w:val="Normal"/>
        <w:widowControl/>
        <w:spacing w:before="0" w:after="80"/>
        <w:ind w:firstLine="709"/>
        <w:rPr/>
      </w:pPr>
      <w:r>
        <w:rPr/>
        <w:t>Was Sie also machen, ist, sich einen sekundären Schaltkreis einzurichten. Nicht weil Sie das Morgen nicht konfrontieren können, sondern weil Sie sich nicht die Zeit dafür nehmen, das Morgen zu konfrontieren, richten Sie einen sekundären Schaltkreis ein und lassen ihn auf das Morgen schauen. Es ist ein Vorhersage</w:t>
        <w:noBreakHyphen/>
        <w:t>Schaltkreis. Jetzt schaut er auf das Morgen und Sie richten ihn so ein, dass er schlagartig auf das Morgen schaut und Ihnen nur ein Ergebnis gibt: Ja oder nein. Sie können diese schlagartig arbeitenden Schaltkreise mit grösster Leichtigkeit einrichten, solange es sich lediglich um Ja</w:t>
        <w:noBreakHyphen/>
        <w:t>oder</w:t>
        <w:noBreakHyphen/>
        <w:t>nein</w:t>
        <w:noBreakHyphen/>
        <w:t>Schaltkreise oder etwas von der Art handelt. Sie werden Ihnen kein komplexes Ergebnis bringen, wissen Sie? Wissen Sie, Sie könnten es sogar so einrich</w:t>
        <w:softHyphen/>
        <w:t>ten, dass das Ding ins Morgen schaut, und wenn es schönes Wetter sein wird, dann wedelt es eine grüne Flagge, wissen Sie, und wenn es schlechtes Wetter sein wird, also, dann wedelt es mit einer roten Flagge, ganz egal was, sehen Sie? Einfach bumm, wissen Sie? Und schliesslich stellen Sie fest, dass Sie in den Besitz einer Art Schaltkreis gekom</w:t>
        <w:softHyphen/>
        <w:t>men sind, der Ihnen das morgige Wetter sagt.</w:t>
      </w:r>
    </w:p>
    <w:p>
      <w:pPr>
        <w:pStyle w:val="Normal"/>
        <w:widowControl/>
        <w:spacing w:before="0" w:after="80"/>
        <w:ind w:firstLine="709"/>
        <w:rPr/>
      </w:pPr>
      <w:r>
        <w:rPr/>
        <w:t>Und eines Tages sind Sie fieberhaft bei einer anderen Beschäftigung, Sie machen etwas anderes und Sie gucken plötzlich hoch und etwas wedelt mit einer strahlend roten Flagge, wissen Sie?</w:t>
      </w:r>
    </w:p>
    <w:p>
      <w:pPr>
        <w:pStyle w:val="Normal"/>
        <w:widowControl/>
        <w:spacing w:before="0" w:after="80"/>
        <w:ind w:firstLine="709"/>
        <w:rPr/>
      </w:pPr>
      <w:r>
        <w:rPr/>
        <w:t>Der Punkt, wo Sie in Bezug auf Schaltkreise verrückt werden, ist, wenn Sie sagen: „Wer hat das da hingesetzt?“ – nein: „Welche andere Person hat das dort hingesetzt?“ Und: „Was bedeutet es?“ Und wir können daraus ein ganz schönes Spiel entfalten. Es ist ein grosses Spiel von Geheimnis und so weiter. Sie brauchen nichts weiter zu tun, als den Zweck des Schaltkreises herauszufinden, und er wird gewöhnlich verschwinden oder Sie können sich das einrichten.</w:t>
      </w:r>
    </w:p>
    <w:p>
      <w:pPr>
        <w:pStyle w:val="Normal"/>
        <w:widowControl/>
        <w:spacing w:before="0" w:after="80"/>
        <w:ind w:firstLine="709"/>
        <w:rPr/>
      </w:pPr>
      <w:r>
        <w:rPr/>
        <w:t>Und PCs, die keine Kontrolle über ihre Schaltkreise haben oder die ihre Schalt</w:t>
        <w:softHyphen/>
        <w:t xml:space="preserve">kreise viele, viele Jahre lang nicht übernommen haben, die sie nicht inspiziert haben </w:t>
        <w:noBreakHyphen/>
        <w:t>ich sage viele Jahre, ich rede von vielen Milliarden Jahren; sie haben einfach zuge</w:t>
        <w:softHyphen/>
        <w:t>lassen, dass dieser Krimskrams sich ansammelt, und sie haben nichts daran gemacht und so weiter – Sie fangen an, diese PCs zu auditieren, und etwas wedelt mit einer roten Flagge. Die PCs sagen: „Was ist das? Was ist dieses Ding?“, wissen Sie? Oder eine kleine Eisenbahn fährt auf Schienen vorbei und ein jeder Eisenbahnwaggon trägt ein Schild. Wissen Sie, ein kleines Schild in jedem Wagen, und da steht drauf: „Es wird schlecht sein…“ und die nächsten drei Schilder sind verschwommen.</w:t>
      </w:r>
    </w:p>
    <w:p>
      <w:pPr>
        <w:pStyle w:val="Normal"/>
        <w:widowControl/>
        <w:spacing w:before="0" w:after="80"/>
        <w:ind w:firstLine="709"/>
        <w:rPr/>
      </w:pPr>
      <w:r>
        <w:rPr/>
        <w:t>Und der PC sagt: „Ich werde verrückt“, wissen Sie?</w:t>
      </w:r>
    </w:p>
    <w:p>
      <w:pPr>
        <w:pStyle w:val="Normal"/>
        <w:widowControl/>
        <w:spacing w:before="0" w:after="80"/>
        <w:ind w:firstLine="709"/>
        <w:rPr/>
      </w:pPr>
      <w:r>
        <w:rPr/>
        <w:t>Oder Sie fragen einen PC: „Wie bist du zu der Antwort zu dieser Frage gekommen?“</w:t>
      </w:r>
    </w:p>
    <w:p>
      <w:pPr>
        <w:pStyle w:val="Normal"/>
        <w:widowControl/>
        <w:spacing w:before="0" w:after="80"/>
        <w:ind w:firstLine="709"/>
        <w:rPr/>
      </w:pPr>
      <w:r>
        <w:rPr/>
        <w:t>Er sagte: „Also, diese kleine Eisenbahn fuhr vorbei und in jedem Wagen war ein Wort.“ Das sind die Antworten auf die Frage.</w:t>
      </w:r>
    </w:p>
    <w:p>
      <w:pPr>
        <w:pStyle w:val="Normal"/>
        <w:widowControl/>
        <w:spacing w:before="0" w:after="80"/>
        <w:ind w:firstLine="709"/>
        <w:rPr/>
      </w:pPr>
      <w:r>
        <w:rPr/>
        <w:t>Sie werden feststellen, dass einige Leute auf der Grundlage von Schaltkreis</w:t>
        <w:noBreakHyphen/>
        <w:t>Auditing rumlaufen, sehen Sie? Nur sind ihre Schaltkreise so alt, so vergessen, so vernachlässigt, und sie wurden in einem so ängstlichen Bestreben aufgebaut, nicht zu konfrontieren, dass sie natürlich jetzt nicht in der Lage sind, irgendetwas daran zu konfrontieren. Und jedesmal, wenn diese Leute dann in die Nähe davon kommen, sagt ihnen der Schaltkreis, was sie sagen und tun sollen. Und Sie stossen die ganze Zeit im Auditing darauf und das ist der Aufbau des Schaltkreises. Es ist einfach Nicht</w:t>
        <w:noBreakHyphen/>
        <w:t>Konfrontieren jeglicher Art. Daher verbessert das Auditieren von. Havingness und Konfrontieren zusammen mit Prozessen tatsächlich den Schaltkreis.</w:t>
      </w:r>
    </w:p>
    <w:p>
      <w:pPr>
        <w:pStyle w:val="Normal"/>
        <w:widowControl/>
        <w:spacing w:before="0" w:after="80"/>
        <w:ind w:firstLine="709"/>
        <w:rPr/>
      </w:pPr>
      <w:r>
        <w:rPr/>
        <w:t>Wie verbessert es den Schaltkreis? Es verbessert das Konfrontiervermögen; naturgemäss verbessert das den Zustand von Schaltkreisen, denn Schaltkreise werden nur schlecht, wenn ein Individuum sich weigert, einen Bereich zu konfrontieren, und stattdessen einen Schaltkreis reinsetzt. Ursprünglich hat die Person das gemacht, um sich Zeit zu sparen, später dann begann die Person zu glauben, dass sie diesen Bereich nicht konfrontieren könne, dass es dort etwas sehr Unkonfrontierbares gäbe. Warum ist es unkonfrontierbar? Na ja, die Person hat einen Schaltkreis, der es macht, oder? Also kann es doch unmöglich…</w:t>
      </w:r>
    </w:p>
    <w:p>
      <w:pPr>
        <w:pStyle w:val="Normal"/>
        <w:widowControl/>
        <w:spacing w:before="0" w:after="80"/>
        <w:ind w:firstLine="709"/>
        <w:rPr/>
      </w:pPr>
      <w:r>
        <w:rPr/>
        <w:t>Es ist so wie die Tatsache, dass man in den atomaren Gebläseofen eine Fernseh</w:t>
        <w:softHyphen/>
        <w:t>kamera hineintut, wissen Sie? Denn man kann dort keinen Kernphysiker hineintun, das weiss man. Man hat das versucht, wissen Sie, und man kann es einfach nicht machen. Ich weiss nicht, warum nicht.</w:t>
      </w:r>
    </w:p>
    <w:p>
      <w:pPr>
        <w:pStyle w:val="Normal"/>
        <w:widowControl/>
        <w:spacing w:before="0" w:after="80"/>
        <w:ind w:firstLine="709"/>
        <w:rPr/>
      </w:pPr>
      <w:r>
        <w:rPr/>
        <w:t>Jedenfalls ist das entferntes Anschauen oder entferntes Wissen.</w:t>
      </w:r>
    </w:p>
    <w:p>
      <w:pPr>
        <w:pStyle w:val="Normal"/>
        <w:widowControl/>
        <w:spacing w:before="0" w:after="80"/>
        <w:ind w:firstLine="709"/>
        <w:rPr/>
      </w:pPr>
      <w:r>
        <w:rPr/>
        <w:t>Es ist diese andere Sache, von der ich Ihnen erzählt habe. Sie hören draussen einen Vogel zwitschern und Sie fordern den PC auf, dort draussen ein Bild zu machen und es dann hier reinzubringen und darauf zu schauen, um herauszufinden, was für eine Art Vogel es ist. Und mein Gott, Sie bekommen alles Mögliche, von einem Rhinozeros bis zu einem dreischwänzigen Wuhsis, wissen Sie? Es hat nichts mit diesem Kuckuck zu tun, der dort draussen ist; hat nichts mit einem Kuckuck zu tun. Und sehr häufig fragen Sie jemanden das. Das ist eine interessante diagnostische Frage.</w:t>
      </w:r>
    </w:p>
    <w:p>
      <w:pPr>
        <w:pStyle w:val="Normal"/>
        <w:widowControl/>
        <w:spacing w:before="0" w:after="80"/>
        <w:ind w:firstLine="709"/>
        <w:rPr/>
      </w:pPr>
      <w:r>
        <w:rPr/>
        <w:t>Sie sprechen über Krimskrams, den wir in Scientology wissen; wir wissen so ver</w:t>
        <w:softHyphen/>
        <w:t>dammt viel, dass es… ich sage Ihnen, wenn wir das als eine wissenschaftliche Unternehmung handhaben würden, die alles katalogisiert, wir darüber wissen, sehen Sie, alles in Beziehung dazu, und wenn wir dann über alles, was es da gibt, eine Abhandlung niederschreiben würden; wenn Sie sich darüber klar werden, dass ein Preclear zu einer Unendlichkeit von Unterschieden imstande ist, dann brauchen Sie nur Unendlichkeit mit der Anzahl von Preclears, die es gibt, zu multiplizieren – Lind dann wissen wir, wie viele Abhandlungen wir ablegen müssten, und ich mag es nicht, Abhandlungen abzulegen.</w:t>
      </w:r>
    </w:p>
    <w:p>
      <w:pPr>
        <w:pStyle w:val="Normal"/>
        <w:widowControl/>
        <w:spacing w:before="0" w:after="80"/>
        <w:ind w:firstLine="709"/>
        <w:rPr/>
      </w:pPr>
      <w:r>
        <w:rPr/>
        <w:t>Eines Tages wird mich jemand verfluchen, dass ich nicht alles aufgeschrieben habe, was wir jemals gewusst haben, und es nicht in eine Büchereiablage hineinge</w:t>
        <w:softHyphen/>
        <w:t>tan habe. Aber den Betreffenden möchte ich darauf aufmerksam machen, dass die Leute dies sehr lange Zeit getan haben, und sie wussten immer noch nichts. Es kön</w:t>
        <w:softHyphen/>
        <w:t>nte an der Methode etwas Verdächtiges sein. In Ordnung. Sie sagen diesem PC: „In Ordnung. Also, deine primäre Aberration und das exakte Terminal, das wir jetzt auditieren wollen: In Ordnung, daran sind wir interessiert. Wir sind an deiner primären Aberration interessiert, dem exakten Terminal, das wir auditieren wollen. In Ordnung. Also, dort drüben, wo es sich befindet oder wo auch immer es sich befind</w:t>
        <w:softHyphen/>
        <w:t>et – mach ein Bild davon. Gut. Vielen Dank. Schau jetzt auf das Bild. Sage mir nun, was es ist.“</w:t>
      </w:r>
    </w:p>
    <w:p>
      <w:pPr>
        <w:pStyle w:val="Normal"/>
        <w:widowControl/>
        <w:spacing w:before="0" w:after="80"/>
        <w:ind w:firstLine="709"/>
        <w:rPr/>
      </w:pPr>
      <w:r>
        <w:rPr/>
        <w:t>Und wissen Sie, die PCs werden Ihnen einige der bemerkenswertesten Sachen erzählen. Es mag die richtige Antwort sein oder auch nicht, aber sie sind bestimmt bemerkenswert. Sie sind bestimmt bemerkenswert. Sie werden einige Bilder von Kind</w:t>
        <w:softHyphen/>
        <w:t>heitseinflüssen bekommen.</w:t>
      </w:r>
    </w:p>
    <w:p>
      <w:pPr>
        <w:pStyle w:val="Normal"/>
        <w:widowControl/>
        <w:spacing w:before="0" w:after="80"/>
        <w:ind w:firstLine="709"/>
        <w:rPr/>
      </w:pPr>
      <w:r>
        <w:rPr/>
        <w:t>Ein Psychoanalytiker würde absolut verrückt werden, bis zum Sabbern. Die absolute Köstlichkeit dieser bestimmten Verfahrensweise hätte ihn in fieberhafte Erregung versetzt, wissen Sie, so wie Tiger, wenn man sie mit Parfüm besprüht, Mann, das wäre sagenhaft.</w:t>
      </w:r>
    </w:p>
    <w:p>
      <w:pPr>
        <w:pStyle w:val="Normal"/>
        <w:widowControl/>
        <w:spacing w:before="0" w:after="80"/>
        <w:ind w:firstLine="709"/>
        <w:rPr/>
      </w:pPr>
      <w:r>
        <w:rPr/>
        <w:t>Er hätte einfach unbegrenzte Daten. Er bräuchte nicht. mehr von Träumen abhängig zu sein; er bräuchte von gar nichts mehr abhängig zu sein.</w:t>
      </w:r>
    </w:p>
    <w:p>
      <w:pPr>
        <w:pStyle w:val="Normal"/>
        <w:widowControl/>
        <w:spacing w:before="0" w:after="80"/>
        <w:ind w:firstLine="709"/>
        <w:rPr/>
      </w:pPr>
      <w:r>
        <w:rPr/>
        <w:t>Das Einzige, was er zu tun bräuchte, wäre, dieser Person zu sagen: „Mach jetzt ein Bild von dem, was mit dir verkehrt ist. Schau nun auf das Bild und sage mir, was es ist.“</w:t>
      </w:r>
    </w:p>
    <w:p>
      <w:pPr>
        <w:pStyle w:val="Normal"/>
        <w:widowControl/>
        <w:spacing w:before="0" w:after="80"/>
        <w:ind w:firstLine="709"/>
        <w:rPr/>
      </w:pPr>
      <w:r>
        <w:rPr/>
        <w:t>Und der Bursche sagt: „Also, es ist ein Bild von meinem Grossvater, wie er vor dem Ofen sitzt. Und ich scheine mich in dem Ofen zu befinden.“</w:t>
      </w:r>
    </w:p>
    <w:p>
      <w:pPr>
        <w:pStyle w:val="Normal"/>
        <w:widowControl/>
        <w:spacing w:before="0" w:after="80"/>
        <w:ind w:firstLine="709"/>
        <w:rPr/>
      </w:pPr>
      <w:r>
        <w:rPr/>
        <w:t>(Ich habe das selbst einmal gemacht – es hat mich halb zu Tode überrascht.)</w:t>
      </w:r>
    </w:p>
    <w:p>
      <w:pPr>
        <w:pStyle w:val="Normal"/>
        <w:widowControl/>
        <w:spacing w:before="0" w:after="80"/>
        <w:ind w:firstLine="709"/>
        <w:rPr/>
      </w:pPr>
      <w:r>
        <w:rPr/>
        <w:t>,Also, was ist das? Was ist das?“</w:t>
      </w:r>
    </w:p>
    <w:p>
      <w:pPr>
        <w:pStyle w:val="Normal"/>
        <w:widowControl/>
        <w:spacing w:before="0" w:after="80"/>
        <w:ind w:firstLine="709"/>
        <w:rPr/>
      </w:pPr>
      <w:r>
        <w:rPr/>
        <w:t>„</w:t>
      </w:r>
      <w:r>
        <w:rPr/>
        <w:t>,Ja, also, das ist es eben.“</w:t>
      </w:r>
    </w:p>
    <w:p>
      <w:pPr>
        <w:pStyle w:val="Normal"/>
        <w:widowControl/>
        <w:spacing w:before="0" w:after="80"/>
        <w:ind w:firstLine="709"/>
        <w:rPr/>
      </w:pPr>
      <w:r>
        <w:rPr/>
        <w:t>„</w:t>
      </w:r>
      <w:r>
        <w:rPr/>
        <w:t>Was ist das?“</w:t>
      </w:r>
    </w:p>
    <w:p>
      <w:pPr>
        <w:pStyle w:val="Normal"/>
        <w:widowControl/>
        <w:spacing w:before="0" w:after="80"/>
        <w:ind w:firstLine="709"/>
        <w:rPr/>
      </w:pPr>
      <w:r>
        <w:rPr/>
        <w:t>Erstens einmal haben Sie ihm gesagt, er soll ein Bild von dem Vogel machen, den er gehört hat und den Sie draussen vor dem Fenster gehört haben, und dann soll er das Bild mit ins Haus reinbringen und einen Blick darauf werfen. Und er hat kein Bild von einem Vogel bekommen, er hat ein Bild von einem Rhinozeros bekommen. Oder es war eine andere Art Vogel, das ist die üblichste Erscheinung. Es ist ein Alter</w:t>
        <w:noBreakHyphen/>
        <w:t>is.</w:t>
      </w:r>
    </w:p>
    <w:p>
      <w:pPr>
        <w:pStyle w:val="Normal"/>
        <w:widowControl/>
        <w:spacing w:before="0" w:after="80"/>
        <w:ind w:firstLine="709"/>
        <w:rPr/>
      </w:pPr>
      <w:r>
        <w:rPr/>
        <w:t>Na ja, natürlich ist es ein Alter</w:t>
        <w:noBreakHyphen/>
        <w:t>is, denn diese Aktion, das Bild von diesem Objekt zu machen und dann auf das Bild zu schauen, ist natürlich ein Alter</w:t>
        <w:noBreakHyphen/>
        <w:t>is des Konfrontierens. Sie haben ihm nicht gesagt, dass er einen Blick auf den Vogel werfen und sagen soll, was für ein Vogel es ist: Sie haben ihm gesagt, er soll ein, Bild von der Sache machen und sagen, was sie ist. Klar? Sie haben es also so weit entfernt und daher ist er genauso weit davon entfernt, es konfrontieren zu können. Okay? In Ordnung. Unser nächster Punkt dann, wenn wir das betrachten, ist eine ganz einfache Sache, nämlich, dass Sie versuchen, Leute dazu zu bringen, direkt auf Dinge zu schauen, und die Schaltkreise des Betref</w:t>
        <w:softHyphen/>
        <w:t>fenden ermutigen ihn dazu, nicht auf Dinge zu schauen, denn die Schaltkreise sind normalerweise dafür eingerichtet, der Person die Mühe des Konfrontierens zu ersparen, oder damit sie es vermeiden kann, etwas konfrontieren zu müssen. Sie konfrontiert es also auf einem Via. Und während Sie diesen PC auditieren, werden diese Dinge lebendig.</w:t>
      </w:r>
    </w:p>
    <w:p>
      <w:pPr>
        <w:pStyle w:val="Normal"/>
        <w:widowControl/>
        <w:spacing w:before="0" w:after="80"/>
        <w:ind w:firstLine="709"/>
        <w:rPr/>
      </w:pPr>
      <w:r>
        <w:rPr/>
        <w:t>Durch zweierlei werden sie lebendig gemacht. Seine Havingness sackt ab und daher wird er ein kleines bisschen ängstlich und deshalb fängt er an, sich auf Schalt</w:t>
        <w:softHyphen/>
        <w:t>kreise zu stützen, um Vorhersagen zu machen und dergleichen. Oder sein Konfront sackt ab. Oder sein Konfront verbessert sich oder seine Havingness verbessert sich. Und ganz gleich, ob es nun so oder so ist, diese Sachen können dann lebendig werden. Mit anderen Worten, seine Havingness oder sein Konfront sackt ab, dann werden diese Dinger lebendig, und zwar auf einer verschlechterten Grundlage. Seine Havingness und sein Konfront werden verbessert und sie werden lebendig, weil er aufwärts da hindurch kommt, sehen Sie?</w:t>
      </w:r>
    </w:p>
    <w:p>
      <w:pPr>
        <w:pStyle w:val="Normal"/>
        <w:widowControl/>
        <w:spacing w:before="0" w:after="80"/>
        <w:ind w:firstLine="709"/>
        <w:rPr/>
      </w:pPr>
      <w:r>
        <w:rPr/>
        <w:t>Und sie alle sind Beobachtung auf einem Via. Also ist alles, was er zu tun versucht, im Grunde durch Alter-is-ness oder Beobachtung auf einem Via gekennzeichnet. Auditing auf einem Via, alles auf einem Via – es ist einfach auf einem Via. Das ist das Motto des Thetans. Es ist nicht direkt, es ist auf einem Via. Und Ihre Methoden dafür, ihn da hinzubringen, bestehen darin, dass Sie ihn rasch hinaufbringen, so dass er immer weniger Vias hat, immer weniger Vias, immer weniger Vias, was immer weniger Schaltkreise, immer weniger Schaltkreise bedeutet, immer weniger Barrieren – verste</w:t>
        <w:softHyphen/>
        <w:t>hen Sie, was ich meine? – immer mehr Zuversicht, immer mehr Sicherheit. Tatsächlich immer mehr Fähigkeit zu konfrontieren, oder?</w:t>
      </w:r>
    </w:p>
    <w:p>
      <w:pPr>
        <w:pStyle w:val="Normal"/>
        <w:widowControl/>
        <w:spacing w:before="0" w:after="80"/>
        <w:ind w:firstLine="709"/>
        <w:rPr/>
      </w:pPr>
      <w:r>
        <w:rPr/>
        <w:t>Deshalb haben Sie Konfrontieren nicht auf Ihrer Hauptliste, denn Konfrontieren selbst ist ein Ergebnis und ein Endprodukt; es ist in sich selbst kein Tun, es ist eine Fähigkeit.</w:t>
      </w:r>
    </w:p>
    <w:p>
      <w:pPr>
        <w:pStyle w:val="Normal"/>
        <w:widowControl/>
        <w:spacing w:before="0" w:after="80"/>
        <w:ind w:firstLine="709"/>
        <w:rPr/>
      </w:pPr>
      <w:r>
        <w:rPr/>
        <w:t>In Ordnung. Dies erklärt Ihnen also einige der Merkwürdigkeiten, die auftreten, insbesondere beim Auditieren der CCHs. Und diese Merkwürdigkeiten sind beträchtlich. Denn Sie aktivieren Schaltkreise und Sie merzen Schaltkreise aus, weil die direkte Kontrolle und Kommunikation einen kontinuierlichen Wandel der Schaltkreise im Hinblick auf Havingness erzeugt. Und weil Sie ihn dann in der Gegenwart haben und er einen anderen Körper konfrontiert, ein anderes Wesen, seinen eigenen Körper und das physikalische Universum konfrontiert, da kommt natürlich seine Havingness auf dieser bestimmten Grundlage ebenfalls nach oben, und Sie bewegen sich durch mengen</w:t>
        <w:softHyphen/>
        <w:t>weise Schaltkreise durch. Und es ist eine Methode, sich geradewegs durch Schaltkreise durchzuwühlen. Und alle möglichen Sachen werden lebendig und schalten sich ab und so weiter.</w:t>
      </w:r>
    </w:p>
    <w:p>
      <w:pPr>
        <w:pStyle w:val="Normal"/>
        <w:widowControl/>
        <w:spacing w:before="0" w:after="80"/>
        <w:ind w:firstLine="709"/>
        <w:rPr/>
      </w:pPr>
      <w:r>
        <w:rPr/>
        <w:t>Wenn Sie sich nun umwenden und mit diesen Schaltkreisen sprechen und sagen würden: „Na, was glaubst du, wie der PC jetzt zurechtkommt?“</w:t>
      </w:r>
    </w:p>
    <w:p>
      <w:pPr>
        <w:pStyle w:val="Normal"/>
        <w:widowControl/>
        <w:spacing w:before="0" w:after="80"/>
        <w:ind w:firstLine="709"/>
        <w:rPr/>
      </w:pPr>
      <w:r>
        <w:rPr/>
        <w:t>„</w:t>
      </w:r>
      <w:r>
        <w:rPr/>
        <w:t>Oh, du glaubst, dass es morgen. regnen wird. Oh, ach s.o. Ich kapiere. Hin. Ich ver</w:t>
        <w:softHyphen/>
        <w:t>stehe. Mm</w:t>
        <w:noBreakHyphen/>
        <w:t>hm.“ Wenn Sie jemanden dazu bringen, sich rasch durch Schaltkreise durchzuwühlen, was versuchen Sie da zu machen? Sie versuchen, ihn durch Schalt</w:t>
        <w:softHyphen/>
        <w:t>kreise durchzuwühlen und im Grunde seine Havingness und sein Konfrontiervermögen mit den CCHs zu steigern, was Kommunikation und Kontrolle ist, und Sie verbessern seine Havingness.</w:t>
      </w:r>
    </w:p>
    <w:p>
      <w:pPr>
        <w:pStyle w:val="Normal"/>
        <w:widowControl/>
        <w:spacing w:before="0" w:after="80"/>
        <w:ind w:firstLine="709"/>
        <w:rPr/>
      </w:pPr>
      <w:r>
        <w:rPr/>
        <w:t>Was ist also Ihr Endergebnis, wenn Sie plötzlich in Kommunikation mit diesen Schaltkreisen gehen? Weil Schaltkreise lebendig werden und Schaltkreise weggehen und Schaltkreise hereinkommen und Schaltkreise weggehen, kann Ihr PC alles Mögliche sagen.</w:t>
      </w:r>
    </w:p>
    <w:p>
      <w:pPr>
        <w:pStyle w:val="Normal"/>
        <w:widowControl/>
        <w:spacing w:before="0" w:after="80"/>
        <w:ind w:firstLine="709"/>
        <w:rPr/>
      </w:pPr>
      <w:r>
        <w:rPr/>
        <w:t>Das ist ein saftiger Prozess, sehen Sie, Ihre CCHs. Und Ihr PC kann Ihnen durch</w:t>
        <w:softHyphen/>
        <w:t>aus an jedem gegebenen Punkt alles Mögliche sagen. Er kann alle möglichen Vorhersagen treffen. Alles Mögliche kann passieren. Je weniger Aufmerksamkeit Sie also dem schenken, was der PC sagt oder was der PC denkt oder was der PC fühlt, während Sie die CCHs auditieren, umso besser werden Sie damit dran sein. Und deshalb beenden Sie niemals einen Prozess, bloss weil der PC denkt, dass er flach ist. Und während Sie jeman</w:t>
        <w:softHyphen/>
        <w:t>den durch Schaltkreise der einen oder der anderen Art durchpflügen, während er da aufwärts geht, bekommt er Somatiken, er bekommt Kommunikationsverzögerungen, er dämmert weg, er tut dies, er tut jenes. Was ist Wegdämmern? Es ist einfach ein Nichtkonfrontieren von beträchtlicher Grössenordnung, sehen Sie? Und es bedeutet, dass mit dem Konfrontieren dieses PCs etwas geschieht. Es ist ein guter Indikator.</w:t>
      </w:r>
    </w:p>
    <w:p>
      <w:pPr>
        <w:pStyle w:val="Normal"/>
        <w:widowControl/>
        <w:spacing w:before="0" w:after="80"/>
        <w:ind w:firstLine="709"/>
        <w:rPr/>
      </w:pPr>
      <w:r>
        <w:rPr/>
        <w:t>Kommunikationsverzögerung bedeutet, dass mit dem Konfrontieren des PCs etwas geschieht. Wegdämmern bedeutet auch, dass mit der Havingness des PCs etwas ge</w:t>
        <w:softHyphen/>
        <w:t>schieht. Wegdämmern bedeutet auch, dass mit dem Konfrontieren des PCs etwas geschieht. So ist das also. Ich meine, es bedeutet all diese Dinge.</w:t>
      </w:r>
    </w:p>
    <w:p>
      <w:pPr>
        <w:pStyle w:val="Normal"/>
        <w:widowControl/>
        <w:spacing w:before="0" w:after="80"/>
        <w:ind w:firstLine="709"/>
        <w:rPr/>
      </w:pPr>
      <w:r>
        <w:rPr/>
        <w:t>Ausserdem gibt es viele andere Manifestationen. Ganz plötzlich regt sich ein Schaltkreis, der zu den Zeiten der Höhlenmenschen eingerichtet wurde, um ihn vom Pfad einer Schlange wegzubekommen – das heisst, wenn er eine Schlange sah, dann sollte er heftig zweieinhalb Meter nach links springen – und ganz plötzlich fängt er an, sich zu bewegen, und dieser alte Schaltkreis tritt in Aktion Und er wird versuchen, es Ihnen auf fünfzig Dutzend verschiedene Arten zu erklären, aber er hat den Schaltkreis nicht einmal konfrontiert. Die Schwierigkeit ist die, dass er sich zweieinhalb Meter nach links bewegt hat, oder er hat es versucht oder er hatte das Gefühl, dass er das tun sollte, und deshalb schaut er nicht darauf, dass er sich zweieinhalb Meter nach links bewegen sollte. Er denkt, dass sich unter seinen Füssen etwas Gefährliches befindet. Verstehen Sie, was ich meine?</w:t>
      </w:r>
    </w:p>
    <w:p>
      <w:pPr>
        <w:pStyle w:val="Normal"/>
        <w:widowControl/>
        <w:spacing w:before="0" w:after="80"/>
        <w:ind w:firstLine="709"/>
        <w:rPr/>
      </w:pPr>
      <w:r>
        <w:rPr/>
        <w:t>Er bekommt also alle möglichen (in Anführungszeichen) „Überlebensmechanismen“ (Anführungszeichen), die hereinkommen und hinausgehen, und Vorhersagemechanismen kommen herein und gehen hinaus und Serien von Prophezeiungen und solche Sachen wer</w:t>
        <w:softHyphen/>
        <w:t>den alle in Aktion treten. Warum? Weil es alles auf diesen grundlegenden Schaltkreisen beruht.</w:t>
      </w:r>
    </w:p>
    <w:p>
      <w:pPr>
        <w:pStyle w:val="Normal"/>
        <w:widowControl/>
        <w:spacing w:before="0" w:after="80"/>
        <w:ind w:firstLine="709"/>
        <w:rPr/>
      </w:pPr>
      <w:r>
        <w:rPr/>
        <w:t>Also, Sie, so wie Sie dasitzen, benutzen Schaltkreise der einen oder anderen Art. Solange die Schaltkreise nicht Ihrer Kontrolle entrissen sind und Sie nicht die Schaltkreise auf der Basis abgestellt haben: „Ich werde niemals imstande sein, dies zu konfrontieren, ich werde nie imstande sein, mit so etwas fertig zu werden, also werde ich diese Maschine aufstellen, um damit fertig zu werden, denn ich selber bin inkompetent“ – und wenn das total die Basis von Schaltkreisen ist, wird von diesem Zeitpunkt an dieser Schaltkreis verborgen sein. Wenn Sie die CCHs auditieren, dann ist es wahrscheinlich, dass dieser Schaltkreis hervorspringt. Aber welches Ende davon springt hervor? Wahrscheinlich wird es sein: „Es kann nicht konfrontiert werden“ oder „Ich werde niemals imstande sein, dies zu konfrontieren“ oder „Es ist unmöglich, dies zu konfrontieren“. Und der PC denkt, es sei der Schaltkreis, der unmöglich zu konfrontieren ist, während es in Wirklichkeit die Tatsache ist, dass Elefanten einen im Zirkus total mit Wasser besprühen, und das darf nicht konfrontiert werden, weil seine Mutter auf ihn wütend wird und ihn verdrischt.</w:t>
      </w:r>
    </w:p>
    <w:p>
      <w:pPr>
        <w:pStyle w:val="Normal"/>
        <w:widowControl/>
        <w:spacing w:before="0" w:after="80"/>
        <w:ind w:firstLine="709"/>
        <w:rPr/>
      </w:pPr>
      <w:r>
        <w:rPr/>
        <w:t>Dieses Kind geht hinaus und sagt sich: „Ich werde es meiner Mutter heimzahlen.</w:t>
      </w:r>
    </w:p>
    <w:p>
      <w:pPr>
        <w:pStyle w:val="Normal"/>
        <w:widowControl/>
        <w:spacing w:before="0" w:after="80"/>
        <w:ind w:firstLine="709"/>
        <w:rPr/>
      </w:pPr>
      <w:r>
        <w:rPr/>
        <w:t>Ich werde diesen Schaltkreis einrichten und oder irgendeine Art von Berechnung, sehen Sie?</w:t>
      </w:r>
    </w:p>
    <w:p>
      <w:pPr>
        <w:pStyle w:val="Normal"/>
        <w:widowControl/>
        <w:spacing w:before="0" w:after="80"/>
        <w:ind w:firstLine="709"/>
        <w:rPr/>
      </w:pPr>
      <w:r>
        <w:rPr/>
        <w:t>Und diese Schaltkreise sind, was ihre Zielsetzungen betrifft, absolut unendlich. Sie sind so unendlich, wie ein PC Postulate machen kann. Und sie laufen aus und ein PC kann Ihnen in jeder beliebigen Art Auditing alles Mögliche erzählen und dabei ist es nur Ihre Sache zu erkennen, ob eines dieser CCHs oder irgendetwas anderes flach ist oder nicht.</w:t>
      </w:r>
    </w:p>
    <w:p>
      <w:pPr>
        <w:pStyle w:val="Normal"/>
        <w:widowControl/>
        <w:spacing w:before="0" w:after="80"/>
        <w:ind w:firstLine="709"/>
        <w:rPr/>
      </w:pPr>
      <w:r>
        <w:rPr/>
        <w:t>Ich glaube nicht, dass ich hierüber – über Schaltkreise – jemals mit grösserer Ausführlichkeit gesprochen habe, aber sie erscheinen tatsächlich im Buch Eins. Ich habe bisher nie so viel über Schaltkreise gesagt. Es ist nicht so, dass Schaltkreise alle schlecht sind. An Schaltkreisen ist nur das schlecht, dass jemand Schaltkreise einrichtet, weil er selber, wie er sagt, unfähig ist. Und wenn diese Art Postulate in Schaltkreise reingemischt sind, also, dann gehen sie wirklich drunter und drüber.</w:t>
      </w:r>
    </w:p>
    <w:p>
      <w:pPr>
        <w:pStyle w:val="Normal"/>
        <w:widowControl/>
        <w:spacing w:before="0" w:after="80"/>
        <w:ind w:firstLine="709"/>
        <w:rPr/>
      </w:pPr>
      <w:r>
        <w:rPr/>
        <w:t>Während Sie vorangehen, stellen Sie ganz plötzlich fest, dass Sie einfach so zum Spass Schaltkreise einrichten und ausmerzen werden. Sie fragen sich, was Sie zu Mittag essen sollten. Sie machen das gegenwärtig, zweifelsohne: Sie fragen sich, was Sie zu Mittag essen sollten. Na ja, stellen Sie es hin, stellen Sie es vor sich hin und probieren Sie etwas davon. Wissen Sie, das ist eine recht gewöhnliche Aktion.</w:t>
      </w:r>
    </w:p>
    <w:p>
      <w:pPr>
        <w:pStyle w:val="Normal"/>
        <w:widowControl/>
        <w:spacing w:before="0" w:after="80"/>
        <w:ind w:firstLine="709"/>
        <w:rPr/>
      </w:pPr>
      <w:r>
        <w:rPr/>
        <w:t>Vollziehen Sie jedoch nicht diese eigentümliche Operation, dass Sie gerade mit dem Mittagessen bei Howard Johnson’s fertig sind oder irgend so etwas, und die gepökelten Schweinshaxen dort an diesem Tage sind zufällig sauer und ranzig oder so. Dann nehmen Sie nicht Ihren Ess</w:t>
        <w:noBreakHyphen/>
        <w:t>Schaltkreis und richten ihn so ein, dass es danach unmöglich sein wird, jemals wieder Schweinshaxen aufzustellen. Denn dann ist offen</w:t>
        <w:softHyphen/>
        <w:t>bar mit Schweinshaxen etwas unendlich Schlechtes verkehrt, so dass Sie Schweinshaxen auch nur zu riechen brauchen und schon wird Ihnen übel, sehen Sie? Während in Wirklichkeit die Schweinshaxen weit zurückliegen. Sie haben sie in die Bank reinge</w:t>
        <w:softHyphen/>
        <w:t>setzt, so dass Sie sie nie wieder konfrontieren würden, was mir ein merkwürdiges Prinzip zu sein scheint. Aber ein Thetan ist sehr gut dazu imstande und macht das kontinuierlich.</w:t>
      </w:r>
    </w:p>
    <w:p>
      <w:pPr>
        <w:pStyle w:val="Normal"/>
        <w:widowControl/>
        <w:spacing w:before="0" w:after="80"/>
        <w:ind w:firstLine="709"/>
        <w:rPr/>
      </w:pPr>
      <w:r>
        <w:rPr/>
        <w:t>Ich bitte Sie um Verzeihung, dass ich diesen Vortrag über die Zeit hinaus aus</w:t>
        <w:softHyphen/>
        <w:t>gedehnt habe, aber ich dachte mir, dass Sie das interessieren könnte.</w:t>
      </w:r>
    </w:p>
    <w:p>
      <w:pPr>
        <w:pStyle w:val="Normal"/>
        <w:widowControl/>
        <w:spacing w:before="0" w:after="80"/>
        <w:ind w:firstLine="709"/>
        <w:rPr/>
      </w:pPr>
      <w:r>
        <w:rPr/>
        <w:t>Danke.</w:t>
      </w:r>
    </w:p>
    <w:sectPr>
      <w:headerReference w:type="default" r:id="rId2"/>
      <w:headerReference w:type="first" r:id="rId3"/>
      <w:type w:val="nextPage"/>
      <w:pgSz w:w="11906" w:h="16838"/>
      <w:pgMar w:left="1304" w:right="1418" w:gutter="0" w:header="1021" w:top="1701"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9"/>
        <w:tab w:val="center" w:pos="4678" w:leader="none"/>
        <w:tab w:val="right" w:pos="9214" w:leader="none"/>
      </w:tabs>
      <w:spacing w:before="0" w:after="0"/>
      <w:jc w:val="both"/>
      <w:rPr/>
    </w:pPr>
    <w:r>
      <w:rPr>
        <w:sz w:val="20"/>
        <w:szCs w:val="20"/>
      </w:rPr>
      <w:t>SHSBC-023 CCH</w:t>
    </w:r>
    <w:r>
      <w:rPr>
        <w:caps w:val="false"/>
        <w:smallCaps w:val="false"/>
        <w:sz w:val="20"/>
        <w:szCs w:val="20"/>
      </w:rPr>
      <w:t>s</w:t>
    </w:r>
    <w:r>
      <w:rPr>
        <w:sz w:val="20"/>
        <w:szCs w:val="20"/>
      </w:rPr>
      <w:t xml:space="preserve"> </w:t>
    </w:r>
    <w:r>
      <w:rPr>
        <w:caps w:val="false"/>
        <w:smallCaps w:val="false"/>
        <w:sz w:val="20"/>
        <w:szCs w:val="20"/>
      </w:rPr>
      <w:t xml:space="preserve">– </w:t>
    </w:r>
    <w:r>
      <w:rPr>
        <w:sz w:val="20"/>
        <w:szCs w:val="20"/>
      </w:rPr>
      <w:t>SCHALTKREISE</w:t>
      <w:tab/>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22</w:t>
    </w:r>
    <w:r>
      <w:rPr>
        <w:rStyle w:val="PageNumber"/>
        <w:caps/>
      </w:rPr>
      <w:fldChar w:fldCharType="end"/>
    </w:r>
    <w:r>
      <w:rPr>
        <w:rStyle w:val="PageNumber"/>
        <w:caps/>
      </w:rPr>
      <w:tab/>
      <w:t>27.06.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z w:val="20"/>
      <w:szCs w:val="20"/>
    </w:rPr>
  </w:style>
  <w:style w:type="paragraph" w:styleId="Heading">
    <w:name w:val="Heading"/>
    <w:basedOn w:val="Normal"/>
    <w:next w:val="TextBody"/>
    <w:qFormat/>
    <w:pPr>
      <w:spacing w:before="0" w:after="120"/>
      <w:jc w:val="center"/>
    </w:pPr>
    <w:rPr>
      <w:cap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21:21:00Z</dcterms:created>
  <dc:creator>No</dc:creator>
  <dc:description/>
  <dc:language>en-US</dc:language>
  <cp:lastModifiedBy>f</cp:lastModifiedBy>
  <dcterms:modified xsi:type="dcterms:W3CDTF">2001-05-03T18:24:00Z</dcterms:modified>
  <cp:revision>3</cp:revision>
  <dc:subject/>
  <dc:title>CCHs – SCHALTKREISE</dc:title>
</cp:coreProperties>
</file>